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993" w:type="dxa"/>
        <w:tblLayout w:type="fixed"/>
        <w:tblCellMar>
          <w:top w:w="0" w:type="dxa"/>
          <w:left w:w="108" w:type="dxa"/>
          <w:bottom w:w="0" w:type="dxa"/>
          <w:right w:w="108" w:type="dxa"/>
        </w:tblCellMar>
      </w:tblPr>
      <w:tblGrid>
        <w:gridCol w:w="9922"/>
      </w:tblGrid>
      <w:tr>
        <w:trPr>
          <w:trHeight w:val="375" w:hRule="atLeast"/>
        </w:trPr>
        <w:tc>
          <w:tcPr>
            <w:tcW w:w="9922" w:type="dxa"/>
            <w:tcBorders/>
            <w:vAlign w:val="bottom"/>
          </w:tcPr>
          <w:tbl>
            <w:tblPr>
              <w:tblW w:w="8772" w:type="dxa"/>
              <w:jc w:val="left"/>
              <w:tblInd w:w="900" w:type="dxa"/>
              <w:tblLayout w:type="fixed"/>
              <w:tblCellMar>
                <w:top w:w="0" w:type="dxa"/>
                <w:left w:w="108" w:type="dxa"/>
                <w:bottom w:w="0" w:type="dxa"/>
                <w:right w:w="108" w:type="dxa"/>
              </w:tblCellMar>
            </w:tblPr>
            <w:tblGrid>
              <w:gridCol w:w="4803"/>
              <w:gridCol w:w="3969"/>
            </w:tblGrid>
            <w:tr>
              <w:trPr>
                <w:trHeight w:val="1560" w:hRule="atLeast"/>
              </w:trPr>
              <w:tc>
                <w:tcPr>
                  <w:tcW w:w="4803" w:type="dxa"/>
                  <w:tcBorders>
                    <w:right w:val="single" w:sz="4" w:space="0" w:color="FFFFFF"/>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969" w:type="dxa"/>
                  <w:tcBorders>
                    <w:left w:val="single" w:sz="4" w:space="0" w:color="FFFFFF"/>
                  </w:tcBorders>
                </w:tcPr>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3</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Закону Ульяновской области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 исполнении областного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юджета Ульяновской област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за 2011 год»</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Расходы областного бюджета Ульяновской области за 2011 год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ведомственной структуре расходов </w:t>
            </w:r>
          </w:p>
          <w:p>
            <w:pPr>
              <w:pStyle w:val="Normal"/>
              <w:spacing w:lineRule="auto" w:line="240" w:before="0" w:after="0"/>
              <w:jc w:val="center"/>
              <w:rPr/>
            </w:pPr>
            <w:r>
              <w:rPr>
                <w:rFonts w:eastAsia="Times New Roman" w:cs="Times New Roman" w:ascii="Times New Roman" w:hAnsi="Times New Roman"/>
                <w:b/>
                <w:bCs/>
                <w:sz w:val="28"/>
                <w:szCs w:val="28"/>
                <w:lang w:eastAsia="ru-RU"/>
              </w:rPr>
              <w:t>областного бюджета Ульяновской области</w:t>
            </w:r>
          </w:p>
        </w:tc>
      </w:tr>
    </w:tbl>
    <w:p>
      <w:pPr>
        <w:pStyle w:val="Normal"/>
        <w:rPr/>
      </w:pPr>
      <w:r>
        <w:rPr/>
      </w:r>
    </w:p>
    <w:tbl>
      <w:tblPr>
        <w:tblW w:w="9780" w:type="dxa"/>
        <w:jc w:val="left"/>
        <w:tblInd w:w="993" w:type="dxa"/>
        <w:tblLayout w:type="fixed"/>
        <w:tblCellMar>
          <w:top w:w="0" w:type="dxa"/>
          <w:left w:w="108" w:type="dxa"/>
          <w:bottom w:w="0" w:type="dxa"/>
          <w:right w:w="108" w:type="dxa"/>
        </w:tblCellMar>
      </w:tblPr>
      <w:tblGrid>
        <w:gridCol w:w="3969"/>
        <w:gridCol w:w="708"/>
        <w:gridCol w:w="567"/>
        <w:gridCol w:w="567"/>
        <w:gridCol w:w="1276"/>
        <w:gridCol w:w="709"/>
        <w:gridCol w:w="1984"/>
      </w:tblGrid>
      <w:tr>
        <w:trPr>
          <w:trHeight w:val="37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tcBorders/>
            <w:tcMar>
              <w:left w:w="28" w:type="dxa"/>
              <w:right w:w="28" w:type="dxa"/>
            </w:tcMar>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cMar>
              <w:left w:w="28" w:type="dxa"/>
              <w:right w:w="28" w:type="dxa"/>
            </w:tcM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cMar>
              <w:left w:w="28" w:type="dxa"/>
              <w:right w:w="28" w:type="dxa"/>
            </w:tcM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cMar>
              <w:left w:w="28" w:type="dxa"/>
              <w:right w:w="28" w:type="dxa"/>
            </w:tcM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cMar>
              <w:left w:w="28" w:type="dxa"/>
              <w:right w:w="28" w:type="dxa"/>
            </w:tcMar>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cMar>
              <w:left w:w="28" w:type="dxa"/>
              <w:right w:w="28" w:type="dxa"/>
            </w:tcMar>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75" w:hRule="atLeast"/>
        </w:trPr>
        <w:tc>
          <w:tcPr>
            <w:tcW w:w="3969" w:type="dxa"/>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tcBorders/>
            <w:tcMar>
              <w:left w:w="28" w:type="dxa"/>
              <w:right w:w="28"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cMar>
              <w:left w:w="28" w:type="dxa"/>
              <w:right w:w="28" w:type="dxa"/>
            </w:tcM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cMar>
              <w:left w:w="28" w:type="dxa"/>
              <w:right w:w="28"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cMar>
              <w:left w:w="28" w:type="dxa"/>
              <w:right w:w="28"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cMar>
              <w:left w:w="28" w:type="dxa"/>
              <w:right w:w="28"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bottom w:val="single" w:sz="4" w:space="0" w:color="000000"/>
            </w:tcBorders>
            <w:tcMar>
              <w:left w:w="28" w:type="dxa"/>
              <w:right w:w="28" w:type="dxa"/>
            </w:tcMar>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r>
      <w:tr>
        <w:trPr>
          <w:trHeight w:val="405" w:hRule="atLeast"/>
        </w:trPr>
        <w:tc>
          <w:tcPr>
            <w:tcW w:w="39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708" w:type="dxa"/>
            <w:tcBorders>
              <w:top w:val="single" w:sz="4" w:space="0" w:color="000000"/>
              <w:right w:val="single" w:sz="4" w:space="0" w:color="000000"/>
            </w:tcBorders>
            <w:tcMar>
              <w:left w:w="28" w:type="dxa"/>
              <w:right w:w="28" w:type="dxa"/>
            </w:tcMar>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w:t>
            </w:r>
          </w:p>
        </w:tc>
        <w:tc>
          <w:tcPr>
            <w:tcW w:w="567" w:type="dxa"/>
            <w:tcBorders>
              <w:top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з</w:t>
            </w:r>
          </w:p>
        </w:tc>
        <w:tc>
          <w:tcPr>
            <w:tcW w:w="567" w:type="dxa"/>
            <w:tcBorders>
              <w:top w:val="single" w:sz="4" w:space="0" w:color="000000"/>
              <w:right w:val="single" w:sz="4" w:space="0" w:color="000000"/>
            </w:tcBorders>
            <w:tcMar>
              <w:left w:w="28" w:type="dxa"/>
              <w:right w:w="28" w:type="dxa"/>
            </w:tcMar>
            <w:vAlign w:val="center"/>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w:t>
            </w:r>
          </w:p>
        </w:tc>
        <w:tc>
          <w:tcPr>
            <w:tcW w:w="1276" w:type="dxa"/>
            <w:tcBorders>
              <w:top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С</w:t>
            </w:r>
          </w:p>
        </w:tc>
        <w:tc>
          <w:tcPr>
            <w:tcW w:w="709" w:type="dxa"/>
            <w:tcBorders>
              <w:top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w:t>
            </w:r>
          </w:p>
        </w:tc>
        <w:tc>
          <w:tcPr>
            <w:tcW w:w="1984"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о</w:t>
            </w:r>
          </w:p>
        </w:tc>
      </w:tr>
    </w:tbl>
    <w:p>
      <w:pPr>
        <w:pStyle w:val="Normal"/>
        <w:spacing w:before="0" w:after="0"/>
        <w:rPr>
          <w:sz w:val="2"/>
          <w:szCs w:val="2"/>
        </w:rPr>
      </w:pPr>
      <w:r>
        <w:rPr>
          <w:sz w:val="2"/>
          <w:szCs w:val="2"/>
        </w:rPr>
      </w:r>
    </w:p>
    <w:p>
      <w:pPr>
        <w:pStyle w:val="Normal"/>
        <w:spacing w:lineRule="auto" w:line="240" w:before="0" w:after="0"/>
        <w:jc w:val="center"/>
        <w:rPr>
          <w:sz w:val="2"/>
          <w:szCs w:val="2"/>
        </w:rPr>
      </w:pPr>
      <w:r>
        <w:rPr>
          <w:sz w:val="2"/>
          <w:szCs w:val="2"/>
        </w:rPr>
      </w:r>
    </w:p>
    <w:tbl>
      <w:tblPr>
        <w:tblW w:w="9780" w:type="dxa"/>
        <w:jc w:val="left"/>
        <w:tblInd w:w="988" w:type="dxa"/>
        <w:tblLayout w:type="fixed"/>
        <w:tblCellMar>
          <w:top w:w="0" w:type="dxa"/>
          <w:left w:w="108" w:type="dxa"/>
          <w:bottom w:w="0" w:type="dxa"/>
          <w:right w:w="108" w:type="dxa"/>
        </w:tblCellMar>
      </w:tblPr>
      <w:tblGrid>
        <w:gridCol w:w="3969"/>
        <w:gridCol w:w="708"/>
        <w:gridCol w:w="567"/>
        <w:gridCol w:w="567"/>
        <w:gridCol w:w="1276"/>
        <w:gridCol w:w="709"/>
        <w:gridCol w:w="1984"/>
      </w:tblGrid>
      <w:tr>
        <w:trPr>
          <w:tblHeader w:val="true"/>
          <w:trHeight w:val="7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r>
      <w:tr>
        <w:trPr>
          <w:trHeight w:val="32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b/>
                <w:bCs/>
                <w:sz w:val="28"/>
                <w:szCs w:val="28"/>
                <w:lang w:eastAsia="ru-RU"/>
              </w:rPr>
              <w:t>Управление Министерства внутренних дел Российской Федерации по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8</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33677,4893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3677,4893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внутренних дел</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3677,4893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оинские формирования (органы, подразде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5666,9093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754,3097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7754,3097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енный персонал</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5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703,3974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58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5703,3974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Компенсации членам семей погибших военнослужащих</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4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1,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4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1,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7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025,0416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7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8025,0416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Продовольственное обеспечение</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034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1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034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щевое обеспечение</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2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13,160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2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313,160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Пособия и компенсации военнослужащим, приравненным к ним лицам, а также уволенным из их числ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6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74,7652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6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374,7652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0,5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11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5,58</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5,58</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Повышение безопасности дорожного движения в Ульяновской области в 2007-2012 годах»</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8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b/>
                <w:bCs/>
                <w:sz w:val="28"/>
                <w:szCs w:val="28"/>
                <w:lang w:eastAsia="ru-RU"/>
              </w:rPr>
              <w:t>Правительство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3</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81131,0075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4,103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3,2500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3,2500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сшее должностное лицо субъекта Российской Федер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3,2500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93,2500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725,9372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725,9372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357,0496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357,0497</w:t>
            </w:r>
          </w:p>
        </w:tc>
      </w:tr>
      <w:tr>
        <w:trPr>
          <w:trHeight w:val="621"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pPr>
            <w:r>
              <w:rPr>
                <w:rFonts w:eastAsia="Times New Roman" w:cs="Times New Roman" w:ascii="Times New Roman" w:hAnsi="Times New Roman"/>
                <w:sz w:val="28"/>
                <w:szCs w:val="28"/>
                <w:lang w:eastAsia="ru-RU"/>
              </w:rPr>
              <w:t>002 06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68,8875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6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68,88759</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794,9162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2,28755</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ы Государственной Думы и их помощник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5,519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65,5195</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Совета Федерации и их помощник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2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1,1607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2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31,1607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072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6072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2,3961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аппарата Общественной палаты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33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2,3961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33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2,3961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7003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Прочие выплаты по обязательствам государств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3 05</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9223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3 05</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9223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ддержка отдельных некоммерческих организац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36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4,778</w:t>
            </w:r>
          </w:p>
        </w:tc>
      </w:tr>
      <w:tr>
        <w:trPr>
          <w:trHeight w:val="196"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Ульяновскому региональному отделению Общероссийской общественной организации «Ассоциация юристов России» на финансирова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36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4,77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36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14,77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обеспечению хозяйственного обслужи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003,1990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003,1990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003,1990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4,93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Электронный Ульяновск»</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4424,93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24,93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Многофункциональный центр предоставления государственных услуг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государственных функций в области социальной полит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социальной полит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6,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5 мая 2011 года № 73-ЗО «О наградах Ульяновской об-ласти»</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6,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82,3901</w:t>
            </w:r>
          </w:p>
        </w:tc>
      </w:tr>
      <w:tr>
        <w:trPr>
          <w:trHeight w:val="1101"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82,3901</w:t>
            </w:r>
          </w:p>
        </w:tc>
      </w:tr>
      <w:tr>
        <w:trPr>
          <w:trHeight w:val="311"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районов Ульяновской области на осуществление переданных органам местного самоуправления государственных полномочий Ульянов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2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0,0527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2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4810,052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районов и городских округов Ульяновской области на осуществление переданного органам местного самоуправления государственного полномочия Ульяновской области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1 02 2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373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2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3373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89,81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0,08</w:t>
            </w:r>
          </w:p>
        </w:tc>
      </w:tr>
      <w:tr>
        <w:trPr>
          <w:trHeight w:val="414"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9,73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9,73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3 апреля 2003 года № 013-ЗО «О порядке оказания юридической помощи гражданам Российской Федерации, проживающим на территории Ульяновской области, бесплатно»</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2</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4,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55,4080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082,418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оинские формирования (органы, подразде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9082,418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7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123,9976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7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123,9976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одовольственное обеспече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9,580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49,580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щевое обеспече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840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8,840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пожарной безопас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072,9891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оинские формирования (органы, подразде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352,3598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7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31,707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67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731,707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щевое обеспечение</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pacing w:lineRule="auto" w:line="244" w:before="0" w:after="0"/>
              <w:ind w:left="-108" w:right="-108" w:hanging="0"/>
              <w:jc w:val="center"/>
              <w:rPr/>
            </w:pPr>
            <w:r>
              <w:rPr>
                <w:rFonts w:eastAsia="Times New Roman" w:cs="Times New Roman" w:ascii="Times New Roman" w:hAnsi="Times New Roman"/>
                <w:sz w:val="28"/>
                <w:szCs w:val="28"/>
                <w:lang w:eastAsia="ru-RU"/>
              </w:rPr>
              <w:t>202 7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0,6527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ункционирование органов в сфере национальной безопасности, правоохранительной деятельности и оборон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7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20,6527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0,6292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целевая программа «Развитие системы пожарной безопасности в Ульяновской области» на 2007-2011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0,6292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8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0,6292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09,3459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экономически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6,2607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6,2607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pPr>
            <w:r>
              <w:rPr>
                <w:rFonts w:eastAsia="Times New Roman" w:cs="Times New Roman" w:ascii="Times New Roman" w:hAnsi="Times New Roman"/>
                <w:sz w:val="28"/>
                <w:szCs w:val="28"/>
                <w:lang w:eastAsia="ru-RU"/>
              </w:rPr>
              <w:t>7596,2607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96,2607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ельское хозяйство и рыболовств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Другие вопросы в области национальной экономик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43,0851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43,0851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43,0851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43,0851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целевая программа «Развитие инновационной деятельности в Ульяновской области» на 2011-2015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субъектам малого и среднего предпринимательства, являющимся юридическими лицами и осуществляющим инновационную деятельность, в целях возмещения части затрат, связанных с осуществлением научно-исследова-тельских и опытно-конструкторских работ, сертификацией и патентование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4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4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Жилищно-коммунальное хозяйств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82,0155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Другие вопросы в области жилищно-коммунального хозяйств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82,0155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82,0155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82,0155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482,0155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5,006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офессиональная подготовка, переподготовка и повышение квалифик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8,371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е заведения и курсы по переподготовке кадр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8,375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одготовка и повышение квалификации кадр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 7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8,37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429 7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8,37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9,99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Развитие государственной гражданской службы Ульяновской области и муниципальной службы в Ульяновской области» на 2011-2013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9,99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99,99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6,63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6,63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одготовка управленческих кадров для организаций народного хозяйства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1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6,63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1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6,635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95,1279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60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сфере культуры, кинематографии и средств массовой информ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60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Государственная поддержка в сфере культуры, кинематографии, средств массовой информ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8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60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85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8,60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вопросы в области культуры,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6,5269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0,2813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существление полномочий Российской Федерации по государственной охране объектов культурного наследия федерального знач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3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0,2813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3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0,2813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6,2455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6,2455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66,2455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5</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6222,6357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22,6357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22,6357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22,63577</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496,2620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4496,2620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Председатель законодательного (представительного) органа государственной власти субъекта Российской Федер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3,5924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pPr>
            <w:r>
              <w:rPr>
                <w:rFonts w:eastAsia="Times New Roman" w:cs="Times New Roman" w:ascii="Times New Roman" w:hAnsi="Times New Roman"/>
                <w:color w:val="000000"/>
                <w:sz w:val="28"/>
                <w:szCs w:val="28"/>
                <w:lang w:eastAsia="ru-RU"/>
              </w:rPr>
              <w:t>1913,5924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епутаты (члены) законодательного (представительного) органа государственной власти субъекта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12,781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12,781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Министерство промышленности и транспорта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8</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638867,96565</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8867,96565</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экономически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34,8750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34,87501</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34,8750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834,87501</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66,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е фон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зервные фонды исполнительных органов государственной власти субъектов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транспор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тдельные мероприятия в области морского и речного транспорт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 0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 0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нодорожный транспор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73,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тдельные мероприятия в области железнодорожного транспорт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73,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компенсацию недополученных доходов, связанных с перевозкой пассажиров пригородным железнодорожным транспорто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2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73,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2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073,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виды транспорт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49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проведение отдельных мероприятий по другим видам транспорт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49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01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492,3</w:t>
            </w:r>
          </w:p>
        </w:tc>
      </w:tr>
      <w:tr>
        <w:trPr>
          <w:trHeight w:val="375"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01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49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дорожно-строитель-ным организациям на возмещение части затрат, связанных с приобретением дорожно-транспортной техн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0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01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орожное хозяйство (дорожные фон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4510,78136</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е фон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зервные фонды исполнительных органов государственной власти субъектов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06,3615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целевая программа «Развитие транспортной системы России (2010-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06,3615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Автомобильные дорог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1 0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06,3615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1 0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29406,36158</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718,6981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держание и управление дорожным хозяйство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74,6981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74,6981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оддержка дорожного хозяй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144,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02 06</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pPr>
            <w:r>
              <w:rPr>
                <w:rFonts w:eastAsia="Times New Roman" w:cs="Times New Roman" w:ascii="Times New Roman" w:hAnsi="Times New Roman"/>
                <w:sz w:val="28"/>
                <w:szCs w:val="28"/>
                <w:lang w:eastAsia="ru-RU"/>
              </w:rPr>
              <w:t>156144,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02 06</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6144,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2085,721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системы дорожного хозяйства Ульяновской области в 2009-2015 годах»</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5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2085,721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929,5747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тдельные мероприятия в области дорожного хозяйств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6261,3660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троительство I очереди мостового перехода через реку Волгу в г. Ульяновске</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pPr>
            <w:r>
              <w:rPr>
                <w:rFonts w:eastAsia="Times New Roman" w:cs="Times New Roman" w:ascii="Times New Roman" w:hAnsi="Times New Roman"/>
                <w:sz w:val="28"/>
                <w:szCs w:val="28"/>
                <w:lang w:eastAsia="ru-RU"/>
              </w:rPr>
              <w:t>522 75 01</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869,3950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5 01</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1869,3950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конструкция автомобильной дороги «Татарский Шмалак – Мордовский Шмалак» Павловского района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5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25,3857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5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025,3857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Другие вопросы в области национальной экономик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56,1092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0,2587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9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0,2587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9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0,2587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05,850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Ульяновск – авиационная столица» на 2009-2011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05,850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405,850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Уполномоченный по правам человека в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561,0427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1,0427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1,0427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1,0427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й аппарат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1,0427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61,0427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Уполномоченный по противодействию коррупции в Ульяновской области и его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421,3841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1,3841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1,3841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5101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й аппарат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3,5101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73,5101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Противодействие коррупции в Ульяновской области»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7,8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Министерство строительства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3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83258,553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63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63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адресная инвестиционная программ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631</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5,631</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637,82753</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3 </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Бюджетные инвестиции в объекты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102 01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у муниципального образования «Сенгилеевский район»</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Дорожное хозяйство (дорожные фон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887,4224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едеральная целевая программа «Жилище» на 2011-2015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тимулирование программ развития жилищного строительства субъектов Российской Федер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9 </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8 3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8 3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1,16879</w:t>
            </w:r>
          </w:p>
        </w:tc>
      </w:tr>
      <w:tr>
        <w:trPr>
          <w:trHeight w:val="566"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 xml:space="preserve">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1,1687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 xml:space="preserve">Бюджетные инвестиции в объекты капитального строительства собственности муниципальных образований </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1,16879</w:t>
            </w:r>
          </w:p>
        </w:tc>
      </w:tr>
      <w:tr>
        <w:trPr>
          <w:trHeight w:val="97"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51,1687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936,253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целевая программа «Формирование и развитие промышленных зон на территории Ульяновской области» на 2011-2014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36,253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у муниципального образования «город Ульяновск»</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4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36,2537</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4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36,2537</w:t>
            </w:r>
          </w:p>
        </w:tc>
      </w:tr>
      <w:tr>
        <w:trPr>
          <w:trHeight w:val="129"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Стимулирование развития жилищного строительства в Ульяновской области в 2011-2015 годах»</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7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у муниципального образования «город Ульяновск»</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2 87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7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национальной эконом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0,4050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строительства, архитектуры и градостроитель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0,4050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оведению конкурсов в сфере архитектуры и градостроитель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0,4050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50,4050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Жилищно-коммуналь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201,7466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024,711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24,71121</w:t>
            </w:r>
          </w:p>
        </w:tc>
      </w:tr>
      <w:tr>
        <w:trPr>
          <w:trHeight w:val="245"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24,711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Бюджетные инвестиции в объекты капитального строительства собственности муниципальных образований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24,711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524,711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5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инженерной инфраструктуры Западного района города Димитровграда на 2010-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6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5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6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1805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5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Создание комфортной среды в Ульяновской области» на 2011-2013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омпенсация расходов бюджета муниципального образования «город Ульяновск» по благоустройству площади 100-летия со дня рождения В.И.Ленина, связанных с осуществлением статуса административного центра Ульяновской области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65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1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жилищно-коммунального хозяй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27,0354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27,0354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1154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834,1154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9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92,9200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9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892,9200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целевая программа «Увековечение памяти лиц, внёсших особый вклад в историю Ульяновской области» на 2011-2013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7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7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93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олодёжная политика и оздоровление дете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93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93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целевая программа «Молодёжь» на 2011-2013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939</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98,939</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оохранение</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26,5044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ционарная медицинская помощь</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084,4614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50,3264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здравоохранения Ульяновской области на 2010-2012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50,3264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pPr>
            <w:r>
              <w:rPr>
                <w:rFonts w:eastAsia="Times New Roman" w:cs="Times New Roman" w:ascii="Times New Roman" w:hAnsi="Times New Roman"/>
                <w:sz w:val="28"/>
                <w:szCs w:val="28"/>
                <w:lang w:eastAsia="ru-RU"/>
              </w:rPr>
              <w:t>522 8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850,3264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адресная инвестиционная программ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4,13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4,13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аторно-оздоровительная помощь</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04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адресная инвестиционная программ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04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04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26,7095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Другие вопросы в области социальной политик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26,7095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Бюджетные инвестиции в объекты капитального строительства, не включённые в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5,1877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 xml:space="preserve">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5,1877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Бюджетные инвестиции в объекты капитального строительства государственной собственности субъектов Российской Федера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5,18777</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01 0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5,18777</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мощь</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9,707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казание других видов социальной помощ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9,707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ства на реализацию постановления Правительства Ульяновской области от </w:t>
              <w:br/>
              <w:t>30 марта 2011 года № 12/131-П «О предоставлении социальных выплат на приобретение жилья отдельным категориям граждан, постоянно проживающих на территории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9</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9,707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9</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5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9</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59,707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ластная адресная инвестиционная программ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91,814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91,814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культура и спорт</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1,19531</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й спорт</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1,1953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ластная адресная инвестиционная программа</w:t>
            </w:r>
          </w:p>
        </w:tc>
        <w:tc>
          <w:tcPr>
            <w:tcW w:w="708" w:type="dxa"/>
            <w:tcBorders/>
            <w:vAlign w:val="bottom"/>
          </w:tcPr>
          <w:p>
            <w:pPr>
              <w:pStyle w:val="Normal"/>
              <w:spacing w:lineRule="auto" w:line="232" w:before="0" w:after="0"/>
              <w:jc w:val="right"/>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71,19531</w:t>
            </w:r>
          </w:p>
        </w:tc>
      </w:tr>
      <w:tr>
        <w:trPr>
          <w:trHeight w:val="375"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0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71,1953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b/>
                <w:bCs/>
                <w:sz w:val="28"/>
                <w:szCs w:val="28"/>
                <w:lang w:eastAsia="ru-RU"/>
              </w:rPr>
              <w:t xml:space="preserve">Министерство энергетики и жилищно-коммунального комплекса Ульяновской </w:t>
              <w:br/>
              <w:t>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34</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35752,5621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Жилищно-коммунальное хозяйств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5752,5621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е хозяйств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295,6476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295,6476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81,7994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мероприятий по капитальному ремонту многоквартирных домов</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1 01</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64,808</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1 01</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64,80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мероприятий по переселению граждан из аварийного жилищного фонд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1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516,9914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1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516,9914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913,848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мероприятий по капитальному ремонту многоквартирных домов</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2 01</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87,42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2 01</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787,42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мероприятий по переселению граждан из аварийного жилищного фонд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8 02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26,422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pPr>
            <w:r>
              <w:rPr>
                <w:rFonts w:eastAsia="Times New Roman" w:cs="Times New Roman" w:ascii="Times New Roman" w:hAnsi="Times New Roman"/>
                <w:sz w:val="28"/>
                <w:szCs w:val="28"/>
                <w:lang w:eastAsia="ru-RU"/>
              </w:rPr>
              <w:t>098 02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126,422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93,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Иные безвозмездные и безвозвратные перечис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93,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27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93,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27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293,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жилищно-коммунального хозяй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163,9144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04,2377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04,2377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804,2377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обеспечению хозяйственного обслужи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51,6183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51,6183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451,6183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908,0583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Газификация населённых пунктов Ульяновской области в 2009-2012 годах»</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6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66,1322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газопроводов по областной целевой программе «Газификация населённых пунктов Ульяновской области в 2009-2012 годах»</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6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92,4288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6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692,42886</w:t>
            </w:r>
          </w:p>
        </w:tc>
      </w:tr>
      <w:tr>
        <w:trPr>
          <w:trHeight w:val="392"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ероприятий по развитию газификации в сельской местности по федеральной целевой программе «Социальное развитие села до 2013 года» в рамках областной целевой программы «Газификация населённых пунктов Ульяновской области в 2009-2012 годах»</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6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73,703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6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573,703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Модернизация объектов теплоэнергетического комплекса Ульяновской области на 2009-2011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204,0612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у муниципального образования «Сурский район» на погашение реструктуризированной задолженности перед открытым акционерным обществом «Ульяновскэнерг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0 01</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2,0377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0 01</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2,0377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областной целевой программы «Модернизация объектов теплоэнергетического комплекса Ульяновской области на 2009-2011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0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972,02351</w:t>
            </w:r>
          </w:p>
        </w:tc>
      </w:tr>
      <w:tr>
        <w:trPr>
          <w:trHeight w:val="133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0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972,0235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содействия муниципальным образованиям Ульяновской области в подготовке и прохождении отопительного сезона 2010-2011 год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2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2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Чистая вода» на 2011-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37,8648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ероприятий по развитию водоснабжения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0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99,9989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2 90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999,9989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водопровода к селу Панская Слобода и селу Криуши от Новоульяновского водовода муниципального образования «город Новоульяновск»</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0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0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ализация мероприятий областной целевой программы «Чистая вода» на 2011-2015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0 03</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37,8659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0 03</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237,8659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бюджетам поселений Ульяновской области на подготовку к отопительному сезону 2011-2012 годо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 0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00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b/>
                <w:bCs/>
                <w:sz w:val="28"/>
                <w:szCs w:val="28"/>
                <w:lang w:eastAsia="ru-RU"/>
              </w:rPr>
              <w:t>Министерство внутренней политики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35</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6968,2407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7,185</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7,18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ддержка отдельных некоммерческих организац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36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0,0</w:t>
            </w:r>
          </w:p>
        </w:tc>
      </w:tr>
      <w:tr>
        <w:trPr>
          <w:trHeight w:val="958"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Совету муниципальных образований Ульяновской области на финансирование затрат по осуществлению социально ориентированных видов деятельности в целях содействия развитию местного самоуправления в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36 02</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36 02</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5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Центр патриотического воспитания населения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5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5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18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Противодействие коррупции в Ульяновской области»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18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7,18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Учреждения культуры и мероприятия в сфере культуры и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сфере культуры и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Фонду помощи социально незащищённым слоям населения «Горячев-фонд» на финансирование затрат по организации выставочных экспозиций, посвящённых общественным деятелям Ульяновской области, и оказанию бесплатных культурно-просвети-тельских услуг жителям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1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r>
      <w:tr>
        <w:trPr>
          <w:trHeight w:val="173"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1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ства массовой информ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171,0557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видение и радиовещ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38266,89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сфере культуры, кинематографии, средств массовой информ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87,29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Информационное обеспечение деятельности органов государственной власти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7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87,291</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7 00</w:t>
            </w:r>
          </w:p>
        </w:tc>
        <w:tc>
          <w:tcPr>
            <w:tcW w:w="709"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87,29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Телерадиокомпании и телерадиоорганиз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9,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телерадиокомпаниям и телерадио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79,6</w:t>
            </w:r>
          </w:p>
        </w:tc>
      </w:tr>
      <w:tr>
        <w:trPr>
          <w:trHeight w:val="75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 01 01</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9,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 01 01</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79,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Периодическая печать и издательств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91,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сфере культуры, кинематографии, средств массовой информ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2,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 xml:space="preserve">Информационное обеспечение деятельности органов государственной власти </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7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42,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7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42,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Периодические издания, учреждённые органами законодательной и исполнительной в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49,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Государственная поддержка в сфере культуры, кинематографии, средств массовой информ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 85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49,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 8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49,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вопросы в области средств массовой информ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13,1647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47,55088</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47,5508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747,5508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редства массовой информ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5,5089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по проведению мониторинга в сфере средств массовой информации, динамики общественного мнения и социальному прогнозированию</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 03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5,5089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 03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05,5089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сфере культуры, кинематографии, средств массовой информ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0,1049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Государственная поддержка в сфере культуры, кинематографии, средств массовой информац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85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0,1049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 8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660,1049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b/>
                <w:bCs/>
                <w:sz w:val="28"/>
                <w:szCs w:val="28"/>
                <w:lang w:eastAsia="ru-RU"/>
              </w:rPr>
              <w:t>Департамент государственного имущества и земельных отношений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0</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58967,7352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967,7352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pPr>
            <w:r>
              <w:rPr>
                <w:rFonts w:eastAsia="Times New Roman" w:cs="Times New Roman" w:ascii="Times New Roman" w:hAnsi="Times New Roman"/>
                <w:sz w:val="28"/>
                <w:szCs w:val="28"/>
                <w:lang w:eastAsia="ru-RU"/>
              </w:rPr>
              <w:t>358967,7352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92,5957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92,5957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692,5957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ализация государственной политики в области приватизации и управления государственной и муниципальной собственностью</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29,56203</w:t>
            </w:r>
          </w:p>
        </w:tc>
      </w:tr>
      <w:tr>
        <w:trPr>
          <w:trHeight w:val="338"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ценка недвижимости, признание прав и регулирование отношений по государственной и муниципальной собственност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 02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29,5620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 02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429,5620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ормирование и увеличение уставных фондов государственных унитарных предприятий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 3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фонда ОГУП «Имущество»</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 3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0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увеличение уставных капиталов открытых акционерных общест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 4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Ульяновская областная корпорация ипотеки и строительств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 4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0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pPr>
            <w:r>
              <w:rPr>
                <w:rFonts w:eastAsia="Times New Roman" w:cs="Times New Roman" w:ascii="Times New Roman" w:hAnsi="Times New Roman"/>
                <w:sz w:val="28"/>
                <w:szCs w:val="28"/>
                <w:lang w:eastAsia="ru-RU"/>
              </w:rPr>
              <w:t>17689,41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унитарным предприят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89,41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ОГУП «Радищевский групповой водовод» в соответствии со статьёй 31 Федерального закона от 26 октября 2002 года № 127-ФЗ «О несостоятельности (банкротстве)»</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1 0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89,41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1 0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89,41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156,1595</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туризма в Ульяновской области (2011-2015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Гостиница «Октябрьска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Развитие инновационной деятельности в Ульяновской области» на 2011-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Ульяновская областная корпорация ипотеки и строитель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Корпорация развит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Создание системы кадастра недвижимости в Ульяновской области (2008-2011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2,159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2,159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Формирование и развитие промышленных зон на территории Ульяновской области» на 2011-2014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34,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Корпорация развит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634,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физической культуры и спорта в Ульяновской области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фонда ОГУП «Имуще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2 6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Пассажирское автотранспортное предприятие № 1»</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Ульяновск – авиационная столица» на 2009-2011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Корпорация развит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уставного капитала открытого акционерного общества «Аэропорт Ульяновск»</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2 8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экономик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59169,3523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139,3523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экономически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884,05322</w:t>
            </w:r>
          </w:p>
        </w:tc>
      </w:tr>
      <w:tr>
        <w:trPr>
          <w:trHeight w:val="257"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884,0532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884,0532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884,0532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национальной эконом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255,299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8942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олномочий по подготовке проведения статистических перепис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4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8942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4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8942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11,9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11,9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11,9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алое и среднее предприниматель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268,38261</w:t>
            </w:r>
          </w:p>
        </w:tc>
      </w:tr>
      <w:tr>
        <w:trPr>
          <w:trHeight w:val="235"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государственную поддержку малого и среднего предпринимательства, включая крестьянские (фермерские) хозяй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268,3826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7829,1826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174,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4,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5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273,024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туризма в Ульяновской области (2011-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77,56747</w:t>
            </w:r>
          </w:p>
        </w:tc>
      </w:tr>
      <w:tr>
        <w:trPr>
          <w:trHeight w:val="338"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научно-исследовательской работы «Разработка предложений к проектам документов, необходимых для включения наиболее перспективных региональных инвестиционных проектов в сфере туризма в проект федеральной целевой программы «Развитие внутреннего и въездного туризма в Российской Федерации (2011-2016 годы)»</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ламно-информационное обеспечение туризм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7,5674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77,5674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бюджету муниципального образования «Кузоватовский район» в целях софинансирования расходных обязательств муниципального района, возникающих в связи с реализацией мероприятий, предусмотренных муниципальной программой развития туризм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7 0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Развитие малого и среднего предпринимательства в Ульяновской области» на 2011-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495,4568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88,943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возмещение части затрат, связанных с уплатой процентов по кредитам, привлечённым в российских кредитных организациях, и договорам лизинг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00,8136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00,8136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гранты) начинающим субъектам малого предпринимательства на открытие собственного дела в целях возмещения части затрат, связанных с государственной регистрацией в качестве юридического лица или индивидуального предпринимателя, началом предпринимательской деятельности, выплатами по передаче прав на франшизу (паушальный взнос)</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6</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58,3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6</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958,3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фонду «Фонд развития предпринимательства Ульяновской области» на оказание консультационных услуг субъектам малого и среднего предпринимательства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8</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8</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1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фонду «Фонд развития предпринимательства Ульяновской области» на развитие системы микр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9</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09</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бюджетам муниципальных образований Ульяновской области в целях софинансирования расходных обязательств муниципальных районов и городских округов Ульяновской области, возникающих в связи с реализацией мероприятий, предусмотренных муниципальными программами развития малого и среднего предпринимательства, по предоставлению субъектам малого и среднего предпринимательства субсидий на возмещение части затрат, связанных с осуществлением предпринимательской деятельности в приоритетных направлениях развития предпринимательства в муниципальных образованиях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0</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субъектам малого и среднего предпринимательства в целях возмещения части затрат или недополученных доходов, связанных с осуществлением инновационной деятельности, за исключением НИОКР</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субъектам малого и среднего предпринимательства на компенсацию части затрат на приобретение оборудования для производства теплоэнергии и электроэнергии путём использования альтернативных источник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22 25 14</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1,87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4</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81,87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е субсидий организациям, образующим инфраструктуру поддержки субъектов малого и среднего предпринимательства Ульяновской области, на оказание точечной поддержки и сопровождение субъектов малого и среднего предприниматель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w:t>
            </w:r>
          </w:p>
        </w:tc>
      </w:tr>
      <w:tr>
        <w:trPr>
          <w:trHeight w:val="375"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5</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е субсидий некоммерческим организациям на организацию массовых программ обучения и повышения квалификации – предоставление субъектам малого и среднего предпринимательства образовательных услуг, связанных с подготовкой, переподготовкой и повышением квалификации, а также развитие предпринимательской грамотности и предпринимательских компетен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6</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w:t>
            </w:r>
          </w:p>
        </w:tc>
      </w:tr>
      <w:tr>
        <w:trPr>
          <w:trHeight w:val="75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6</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Поддержка деятельности Ульяновского представительства Российского Европейского Информационного Корреспондентского Центр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 (субсидии фонду «Фонд развития предпринимательства Ульяновской област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8</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pPr>
            <w:r>
              <w:rPr>
                <w:rFonts w:eastAsia="Times New Roman" w:cs="Times New Roman" w:ascii="Times New Roman" w:hAnsi="Times New Roman"/>
                <w:sz w:val="28"/>
                <w:szCs w:val="28"/>
                <w:lang w:eastAsia="ru-RU"/>
              </w:rPr>
              <w:t>522 25 18</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оздание и (или) обеспечение деятельности регионального центра координации и поддержки экспортно ориентированных субъектов малого и среднего предпринимательства посредством предоставления субсидии некоммерческой организации, учреждённой Ульяновской областью в лице Министерства экономики Ульяновской области (субсидии фонду «Фонд развития предпринимательства Ульяновской област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9</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19</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субъектам малого и среднего предпринимательства на развитие товаропроводящей сети продукции народно-художественных промыслов и ремесленных производств</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21</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21</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бюджетам муниципальных образований Ульяновской области в целях софинансирования их расходных обязательств, возникающих в связи с реализацией мероприятий, предусмотренных муниципальными программами развития малого и среднего предпринимательства</w:t>
            </w:r>
          </w:p>
        </w:tc>
        <w:tc>
          <w:tcPr>
            <w:tcW w:w="708"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2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00,0</w:t>
            </w:r>
          </w:p>
        </w:tc>
      </w:tr>
      <w:tr>
        <w:trPr>
          <w:trHeight w:val="375"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5 22</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8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Мероприятия по проведению экспертизы нормативов потребления коммунальных услуг</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 00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0,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b/>
                <w:bCs/>
                <w:sz w:val="28"/>
                <w:szCs w:val="28"/>
                <w:lang w:eastAsia="ru-RU"/>
              </w:rPr>
              <w:t xml:space="preserve">Комитет по надзору и контролю в сфере образования Ульяновской области </w:t>
            </w:r>
          </w:p>
        </w:tc>
        <w:tc>
          <w:tcPr>
            <w:tcW w:w="708" w:type="dxa"/>
            <w:tcBorders/>
            <w:vAlign w:val="bottom"/>
          </w:tcPr>
          <w:p>
            <w:pPr>
              <w:pStyle w:val="Normal"/>
              <w:spacing w:lineRule="auto" w:line="244" w:before="0" w:after="4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5</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227,02962</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3,98436</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3,9843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5,0</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Ульяновский областной центр информационно-методического и организационно-технического сопровождения процедур надзора и контроля в сфере образования»</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3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5,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3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5,0</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8,9843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Ульяновский областной центр информационно-методического и организационно-технического сопровождения процедур надзора и контроля в сфере образования» на создание информационно-аналитической системы надзорно-контрольной деятельности в сфере образования</w:t>
            </w:r>
          </w:p>
        </w:tc>
        <w:tc>
          <w:tcPr>
            <w:tcW w:w="708" w:type="dxa"/>
            <w:tcBorders/>
            <w:vAlign w:val="bottom"/>
          </w:tcPr>
          <w:p>
            <w:pPr>
              <w:pStyle w:val="Normal"/>
              <w:snapToGrid w:val="false"/>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napToGrid w:val="false"/>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4</w:t>
            </w:r>
          </w:p>
        </w:tc>
        <w:tc>
          <w:tcPr>
            <w:tcW w:w="709" w:type="dxa"/>
            <w:tcBorders/>
            <w:vAlign w:val="bottom"/>
          </w:tcPr>
          <w:p>
            <w:pPr>
              <w:pStyle w:val="Normal"/>
              <w:snapToGrid w:val="false"/>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8,9843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4</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98,98436</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3073</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Другие вопросы в области национальной экономик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3073</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307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0,3073</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90,307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2,7379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Другие вопросы в области образования</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32,7379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53,7804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2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53,7804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2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53,78046</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8,9575</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Лицензирование и аккредитация образовательных учреждений</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3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8,957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3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8,957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Департамент физической культуры и спорта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6</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79855,57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40,176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30,0805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внешкольной работе с деть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30,080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30,080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830,080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олодёжная политика и оздоровление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0,095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оведению оздоровительной кампании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0,095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10,0958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культура и спор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115,402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культур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5,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о-оздоровительная работа и спортивные мероприят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5,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на физкультурно-оздоровительную работу и спортивные мероприят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1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5,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1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25,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й спор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066,326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целевая программа «Развитие физической культуры и спорта в Российской Федерации на 2006-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5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общепрограммного характера по федеральной целевой программе «Развитие физической культуры и спорта в Российской Федерации на 2006-2015 годы»</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58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58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о-оздоровительная работа и спортивные мероприят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67,326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67,3265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899,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физической культуры и спорта в Ульяновской области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899,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ероприятий федеральной целевой программы «Развитие физической культуры и спорта в Российской Федерации на 2006-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1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899,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1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899,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 высших достиж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52478,131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Центры спортивной подготовки (сборные коман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86,9885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86,9885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986,9885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государственных функций в области физической культуры и спорт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7,9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7,9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37,9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853,1490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физической культуры и спорта в Ульяновской области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853,1490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353,1490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85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физической культуры и спорт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5,2444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5,2444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5,2444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45,2444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Департамент занятости населен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5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96427,6146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749,98069</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экономические вопрос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749,9806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pPr>
            <w:r>
              <w:rPr>
                <w:rFonts w:eastAsia="Times New Roman" w:cs="Times New Roman" w:ascii="Times New Roman" w:hAnsi="Times New Roman"/>
                <w:sz w:val="28"/>
                <w:szCs w:val="28"/>
                <w:lang w:eastAsia="ru-RU"/>
              </w:rPr>
              <w:t>4862,45669</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2,4566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62,45669</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государственной политики занятости насе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12,5911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2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672,4479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2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0890,2077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2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782,2401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ализация дополнительных мероприятий, направленных на снижение напряжённости на рынке труда субъектов Российской Федера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3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840,1432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3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2840,1432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977,1186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Программа поддержки занятости населения Ульяновской области в 2011 году</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6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977,1186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56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977,1186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постановления Правительства Ульяновской области от 25 марта 2011 года № 122-П «О проведении мероприятий, посвящённых 20-летию государственной службы занятости насе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pPr>
            <w:r>
              <w:rPr>
                <w:rFonts w:eastAsia="Times New Roman" w:cs="Times New Roman" w:ascii="Times New Roman" w:hAnsi="Times New Roman"/>
                <w:sz w:val="28"/>
                <w:szCs w:val="28"/>
                <w:lang w:eastAsia="ru-RU"/>
              </w:rPr>
              <w:t>397,8141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8141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672,633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циальное обеспечение насе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672,6339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государственной политики занятости насе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51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672,633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672,6339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8480,043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92,5906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Министерство лесного хозяйства, природопользования и экологи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5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69457,742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98,4904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ельское хозяйство и рыболов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345,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5,3</w:t>
            </w:r>
          </w:p>
        </w:tc>
      </w:tr>
      <w:tr>
        <w:trPr>
          <w:trHeight w:val="225"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5,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5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45,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26,6284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одохозяйственные мероприят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76,3551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 0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21818,4671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 03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818,4671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отдельных полномочий в области водных отнош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 04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7,88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 04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57,88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50,2732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50,2732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нд софинансирования </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95,6846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54,58861</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у муниципального образования «Сенгилеевский район»</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е хозяйство</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326,5619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1,9</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1,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1,9</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обеспечивающие предоставление услуг в сфере лесных отнош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5619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5619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 9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3,5619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опросы в области лесных отнош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486,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ализация отдельных полномочий в области лесных отнош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0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486,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010,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4476,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имущественного комплекс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4,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74,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окружающей сре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59,251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бор, удаление отходов и очистка сточных вод</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32,9423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32,9423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32,9423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18,504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14,437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храна объектов растительного и животного мира и среды их обит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26,309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храна и использование объектов животного мир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053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храна и использование охотничьих ресурс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19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19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храна и использование объектов животного мира (за исключением охотничьих ресурсов и водных биологических ресурс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123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3123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болов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94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егулирование и охрана водных биологических ресурс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94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194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окружающей среды и природополь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41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882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иродоохранные мероприят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882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0882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43,5212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43,521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80,748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262,7726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Министерство искусства и культурной политик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5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71068,87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07,4033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07,4033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Учреждения культуры и мероприятия в сфере культуры и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07,1720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907,1720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0,2312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0,2312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4100,2312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00,2312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79,7999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9,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внешкольной работе с деть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9,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по внешкольной работе с деть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1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69,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1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369,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е профессиональное 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11,878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ние специальные учебные завед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427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11,878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еспечение деятельности подведомственных учреждений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11,878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11,878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олодёжная политика и оздоровление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9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оведению оздоровительной кампании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9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9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1,671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1,671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ддержка в сфере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1,671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61,6718</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281,6736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542,556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Учреждения культуры и мероприятия в сфере культуры и кинематографи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052,3412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pPr>
            <w:r>
              <w:rPr>
                <w:rFonts w:eastAsia="Times New Roman" w:cs="Times New Roman" w:ascii="Times New Roman" w:hAnsi="Times New Roman"/>
                <w:sz w:val="28"/>
                <w:szCs w:val="28"/>
                <w:lang w:eastAsia="ru-RU"/>
              </w:rPr>
              <w:t>440 0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6,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Иные межбюджетные трансфер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6,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 xml:space="preserve">Обеспечение деятельности подведомственных учреждений </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9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626,3412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9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626,3412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еи и постоянные выставк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884,9251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 9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078,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 98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078,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 xml:space="preserve">Обеспечение деятельности подведомственных учреждений </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pPr>
            <w:r>
              <w:rPr>
                <w:rFonts w:eastAsia="Times New Roman" w:cs="Times New Roman" w:ascii="Times New Roman" w:hAnsi="Times New Roman"/>
                <w:sz w:val="28"/>
                <w:szCs w:val="28"/>
                <w:lang w:eastAsia="ru-RU"/>
              </w:rPr>
              <w:t>441 9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806,4251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 9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806,4251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тек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95,4701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9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91,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98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791,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 xml:space="preserve">Обеспечение деятельности подведомственных учреждений </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9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04,0701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9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904,07014</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Театры, цирки, концертные и другие организации исполнительских искусств</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107,0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театральным учрежден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1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85,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1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785,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98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321,8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98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321,8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802,8002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по поддержке и развитию культуры, искусства, кинематографии, средств массовой информации и архивного дел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библиотечного дела в Ульяновской области на 2008-2012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5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77,0</w:t>
            </w:r>
          </w:p>
        </w:tc>
      </w:tr>
      <w:tr>
        <w:trPr>
          <w:trHeight w:val="83"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по поддержке и развитию культуры, искусства, кинематографии, средств массовой информации и архивного дел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5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80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Комплектование библиотечных фондов муниципальных библиотек книгами и мультимедийными изда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5 04</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7,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5 04</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77,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 xml:space="preserve">Субсидии бюджету муниципального образования «Сенгилеевский район» </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5 05</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35 05</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ластная целевая программа «Основные направления государственной поддержки традиционной народной культуры на территории Ульяновской области» на 2009-2011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2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25,8002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600,0</w:t>
            </w:r>
          </w:p>
        </w:tc>
      </w:tr>
      <w:tr>
        <w:trPr>
          <w:trHeight w:val="299"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оддержке и развитию культуры, искусства, кинематографии, средств массовой информации и архивного дел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25,8002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ематограф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57,19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Учреждения культуры и мероприятия в сфере культуры и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57,19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сфере культуры и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57,19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1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557,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1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557,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кинематографии на иные цел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2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99,999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01 2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999,999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вопросы в области культуры, кинематограф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81,9171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81,9171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81,9171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81,9171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записи актов гражданского состоян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6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3260,5374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60,5374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60,5374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60,5374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3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55,5374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3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451,5374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3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04,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Министерство здравоохранен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6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74502,7793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95,3227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офессиональная подготовка, переподготовка и повышение квалифик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8,5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е заведения и курсы по переподготовке кадр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8,5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одготовка и повышение квалификации кадр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 7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8,5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 7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18,5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олодёжная политика и оздоровление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22,2577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оведению оздоровительной кампании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22,2577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822,2577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54,48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54,48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ддержка в сфере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54,48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54,48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оохране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6202,4566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ционарная медицинская помощ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4024,7624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е фон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86,4946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Президента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4,9746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614,9746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зервные фонды исполнительных органов государственной власти субъектов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1,52</w:t>
            </w:r>
          </w:p>
        </w:tc>
      </w:tr>
      <w:tr>
        <w:trPr>
          <w:trHeight w:val="75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1,5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Больницы, клиники, госпитали, медико-санитарные ч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7338,267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7338,267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97338,2678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булаторная помощ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7193,4460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Больницы, клиники, госпитали, медико-санитарные ч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213,705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213,705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8213,7052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клиники, амбулатории, диагностические центр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03,6960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03,6960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603,6960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мощ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366,0783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7 июля 1999 года № 178-ФЗ «О государственной социальной помощ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039,827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3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039,8277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3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039,8277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постановления Правительства Ульяновской области от 15 ноября 2010 года № 387-П «О некоторых мерах по реализации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26,2505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5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326,2505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Иные безвозмездные и безвозвратные перечис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846,9857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1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029,8343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1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029,8343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тдельные полномочия в области обеспечения лекарственными препарат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2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037,104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2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9037,104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2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82,8783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Трансферты бюджету Территориального фонда обязательного медицинского страхован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2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882,8783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ополнительные выплаты водителям автомобилей и младшему медицинскому персоналу скорой медицинской помощ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4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97,1684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4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897,1684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62,9806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62,9806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специфическими лекарственными средствами и изделиями медицинского назначения больных сахарным диабето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62,9806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62,9806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дицинская помощь в дневных стационарах всех тип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240,9103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Больницы, клиники, госпитали, медико-санитарные ч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240,9103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240,9103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240,91037</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ая медицинская помощ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97,4041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Больницы, клиники, госпитали, медико-санитарные ч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97,4041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97,4041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97,40419</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аторно-оздоровительная помощ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182,7379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анатории для больных туберкулёзо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50,868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50,868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050,868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анатории для детей и подростк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1,8691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1,8691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131,8691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Заготовка, переработка, хранение и обеспечение безопасности донорской крови и её компонент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118,8952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ы, станции и отделения переливания кров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118,8952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118,8952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118,8952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вопросы в области здравоохран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8044,3003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5,1491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существление переданных полномочий Российской Федерации в области охраны здоровья граждан</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4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5,1491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4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25,14912</w:t>
            </w:r>
          </w:p>
        </w:tc>
      </w:tr>
      <w:tr>
        <w:trPr>
          <w:trHeight w:val="261"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78,5960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78,5960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078,5960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6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777,47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6 0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648,98223</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Иные межбюджетные трансфер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6 0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7018,2303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6 0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630,7518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ализация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6 0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28,4967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Иные межбюджетные трансфер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6 0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789,3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6 0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39,1367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целевая программа «Предупреждение и борьба с социально значимыми заболеваниями (2007-2011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2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ВИЧ-инфекц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23 04</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23 04</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7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обеспечивающие предоставление услуг в сфере здравоохран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52,407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52,407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52,407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государственных функций в области здравоохран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95,2507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6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06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Закупки оборудования и расходных материалов для неонатального и аудиологического скрининг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0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5,66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05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5,66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1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44,4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1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744,4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казание жителям Мелекесского и Новомалыклинского районов специализированной медицинской помощ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95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3,4513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9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63,45137</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ая областная премия «Призвание»</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96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96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 ребёнк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09,8207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 9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09,8207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 9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809,8207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282,1080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здравоохранения Ульяновской области на 2010-2012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37,687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51,8134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270,8838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редства на закупку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7,4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7,4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редства на закупку оборудования и расходных материалов для неонатального и аудиологического скрининг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3</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0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3</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9,0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редства на мероприятия, направленные на формирование здорового образа жизни у граждан Российской Федерации, включая сокращение потребления алкоголя и табак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4</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4</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бюджету муниципального образования «город Ульяновск» для проведения текущего ремонта помещений для организации офтальмологических кабинетов в центрах здоровь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5</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2 05</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ластная целевая программа «Модернизация здравоохранения Ульяновской области» на 2011-2012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5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44,4207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редства на укрепление материально-технической базы учреждений здравоохран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5 1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44,4207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редства на проведение капитального ремонт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5 1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67,56075</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5 1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406,7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5 1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60,78075</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приобретение оборуд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5 12</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8599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области здравоохран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5 12</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7</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8599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ая программа обязательного медицинского страх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7235,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траховые взносы на обязательное медицинское страхование неработающего насе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 0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723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огашение кредиторской задолженности по исполнительным лист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888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8888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Министерство труда и социального развит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6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939078,6122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874,48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874,4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обеспечению хозяйственного обслужи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844,4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844,48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6844,48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75,0904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олодёжная политика и оздоровление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75,0904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оведению оздоровительной кампании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75,0904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доровление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75,0904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23,0970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151,993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65029,0378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онное обеспече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92,4621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оплаты к пенсиям, дополнительное пенсионное обеспече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92,4621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оплаты к пенсиям государственных гражданских служащих субъектов Российской Федерации и муниципальных служащих</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92,46218</w:t>
            </w:r>
          </w:p>
        </w:tc>
      </w:tr>
      <w:tr>
        <w:trPr>
          <w:trHeight w:val="375"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192,4621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оциальное обслуживание насе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590,45197</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Дома-интернаты для престарелых и инвалидо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531,0571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социального обслуживания на иные цел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5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7,5442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5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97,5442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707,4129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9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707,4129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социального обслужи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99 0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526,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 99 0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2526,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Учреждения по обучению инвалидо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9,428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9,428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 9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989,428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Учреждения социального обслуживания насе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069,9665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социального обслуживания на иные цел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5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3,3244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5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53,3244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439,0521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9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5439,0521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социального обслужи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99 0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077,59</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99 01</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077,59</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оциальное обеспечение населения</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78553,82676</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е фонд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40603</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Резервные фонды исполнительных органов государственной власти субъектов Российской Федераци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4060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8,4060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нодорожный транспорт</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8,2</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ддержка железнодорожного транспорта</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1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8,2</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1 08</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8,2</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 01 08</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88,2</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мощь</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81673,0964</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Российской Федерации от 15 мая 1991 года № 1244-I </w:t>
              <w:br/>
              <w:t>«О социальной защите граждан, подвергшихся воздействию радиации вследствие катастрофы на Чернобыльской АЭС»</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1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9,55459</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Пособие по уходу за ребёнком гражданам, подвергшимся воздействию радиации вследствие радиационных аварий</w:t>
            </w:r>
          </w:p>
        </w:tc>
        <w:tc>
          <w:tcPr>
            <w:tcW w:w="708"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1 03</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9,55459</w:t>
            </w:r>
          </w:p>
        </w:tc>
      </w:tr>
      <w:tr>
        <w:trPr>
          <w:trHeight w:val="80" w:hRule="atLeast"/>
        </w:trPr>
        <w:tc>
          <w:tcPr>
            <w:tcW w:w="3969" w:type="dxa"/>
            <w:tcBorders/>
            <w:vAlign w:val="bottom"/>
          </w:tcPr>
          <w:p>
            <w:pPr>
              <w:pStyle w:val="Normal"/>
              <w:spacing w:lineRule="auto" w:line="244"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1 03</w:t>
            </w:r>
          </w:p>
        </w:tc>
        <w:tc>
          <w:tcPr>
            <w:tcW w:w="709"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9,55459</w:t>
            </w:r>
          </w:p>
        </w:tc>
      </w:tr>
      <w:tr>
        <w:trPr>
          <w:trHeight w:val="80" w:hRule="atLeast"/>
        </w:trPr>
        <w:tc>
          <w:tcPr>
            <w:tcW w:w="3969" w:type="dxa"/>
            <w:tcBorders/>
            <w:vAlign w:val="bottom"/>
          </w:tcPr>
          <w:p>
            <w:pPr>
              <w:pStyle w:val="Normal"/>
              <w:spacing w:lineRule="auto" w:line="244"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 ноября 1995 года № 181-ФЗ «О социальной защите инвалидов в Российской Федерации»</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2 00</w:t>
            </w:r>
          </w:p>
        </w:tc>
        <w:tc>
          <w:tcPr>
            <w:tcW w:w="709"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605,22001</w:t>
            </w:r>
          </w:p>
        </w:tc>
      </w:tr>
      <w:tr>
        <w:trPr>
          <w:trHeight w:val="80" w:hRule="atLeast"/>
        </w:trPr>
        <w:tc>
          <w:tcPr>
            <w:tcW w:w="3969" w:type="dxa"/>
            <w:tcBorders/>
            <w:vAlign w:val="bottom"/>
          </w:tcPr>
          <w:p>
            <w:pPr>
              <w:pStyle w:val="Normal"/>
              <w:spacing w:lineRule="auto" w:line="244" w:before="0" w:after="60"/>
              <w:jc w:val="both"/>
              <w:rPr/>
            </w:pPr>
            <w:r>
              <w:rPr>
                <w:rFonts w:eastAsia="Times New Roman" w:cs="Times New Roman" w:ascii="Times New Roman" w:hAnsi="Times New Roman"/>
                <w:sz w:val="28"/>
                <w:szCs w:val="28"/>
                <w:lang w:eastAsia="ru-RU"/>
              </w:rPr>
              <w:t>Обеспечение инвалидов техническими средствами реабилитации, включая изготовление и ремонт протезно-ортопедических изделий</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2 01</w:t>
            </w:r>
          </w:p>
        </w:tc>
        <w:tc>
          <w:tcPr>
            <w:tcW w:w="709"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605,22001</w:t>
            </w:r>
          </w:p>
        </w:tc>
      </w:tr>
      <w:tr>
        <w:trPr>
          <w:trHeight w:val="80" w:hRule="atLeast"/>
        </w:trPr>
        <w:tc>
          <w:tcPr>
            <w:tcW w:w="3969" w:type="dxa"/>
            <w:tcBorders/>
            <w:vAlign w:val="bottom"/>
          </w:tcPr>
          <w:p>
            <w:pPr>
              <w:pStyle w:val="Normal"/>
              <w:spacing w:lineRule="auto" w:line="244"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2 01</w:t>
            </w:r>
          </w:p>
        </w:tc>
        <w:tc>
          <w:tcPr>
            <w:tcW w:w="709"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6380,26665</w:t>
            </w:r>
          </w:p>
        </w:tc>
      </w:tr>
      <w:tr>
        <w:trPr>
          <w:trHeight w:val="80" w:hRule="atLeast"/>
        </w:trPr>
        <w:tc>
          <w:tcPr>
            <w:tcW w:w="3969" w:type="dxa"/>
            <w:tcBorders/>
            <w:vAlign w:val="bottom"/>
          </w:tcPr>
          <w:p>
            <w:pPr>
              <w:pStyle w:val="Normal"/>
              <w:spacing w:lineRule="auto" w:line="244" w:before="0" w:after="6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2 01</w:t>
            </w:r>
          </w:p>
        </w:tc>
        <w:tc>
          <w:tcPr>
            <w:tcW w:w="709"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24,95336</w:t>
            </w:r>
          </w:p>
        </w:tc>
      </w:tr>
      <w:tr>
        <w:trPr>
          <w:trHeight w:val="80" w:hRule="atLeast"/>
        </w:trPr>
        <w:tc>
          <w:tcPr>
            <w:tcW w:w="3969" w:type="dxa"/>
            <w:tcBorders/>
            <w:vAlign w:val="bottom"/>
          </w:tcPr>
          <w:p>
            <w:pPr>
              <w:pStyle w:val="Normal"/>
              <w:spacing w:lineRule="auto" w:line="244"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7 июля 1999 года № 178-ФЗ «О государственной социальной помощи»</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3 00</w:t>
            </w:r>
          </w:p>
        </w:tc>
        <w:tc>
          <w:tcPr>
            <w:tcW w:w="709"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727,36058</w:t>
            </w:r>
          </w:p>
        </w:tc>
      </w:tr>
      <w:tr>
        <w:trPr>
          <w:trHeight w:val="80" w:hRule="atLeast"/>
        </w:trPr>
        <w:tc>
          <w:tcPr>
            <w:tcW w:w="3969" w:type="dxa"/>
            <w:tcBorders/>
            <w:vAlign w:val="bottom"/>
          </w:tcPr>
          <w:p>
            <w:pPr>
              <w:pStyle w:val="Normal"/>
              <w:spacing w:lineRule="auto" w:line="244" w:before="0" w:after="60"/>
              <w:jc w:val="both"/>
              <w:rPr/>
            </w:pPr>
            <w:r>
              <w:rPr>
                <w:rFonts w:eastAsia="Times New Roman" w:cs="Times New Roman" w:ascii="Times New Roman" w:hAnsi="Times New Roman"/>
                <w:sz w:val="28"/>
                <w:szCs w:val="28"/>
                <w:lang w:eastAsia="ru-RU"/>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3 01</w:t>
            </w:r>
          </w:p>
        </w:tc>
        <w:tc>
          <w:tcPr>
            <w:tcW w:w="709"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727,36058</w:t>
            </w:r>
          </w:p>
        </w:tc>
      </w:tr>
      <w:tr>
        <w:trPr>
          <w:trHeight w:val="80" w:hRule="atLeast"/>
        </w:trPr>
        <w:tc>
          <w:tcPr>
            <w:tcW w:w="3969" w:type="dxa"/>
            <w:tcBorders/>
            <w:vAlign w:val="bottom"/>
          </w:tcPr>
          <w:p>
            <w:pPr>
              <w:pStyle w:val="Normal"/>
              <w:spacing w:lineRule="auto" w:line="244"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3 01</w:t>
            </w:r>
          </w:p>
        </w:tc>
        <w:tc>
          <w:tcPr>
            <w:tcW w:w="709"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727,36058</w:t>
            </w:r>
          </w:p>
        </w:tc>
      </w:tr>
      <w:tr>
        <w:trPr>
          <w:trHeight w:val="80" w:hRule="atLeast"/>
        </w:trPr>
        <w:tc>
          <w:tcPr>
            <w:tcW w:w="3969" w:type="dxa"/>
            <w:tcBorders/>
            <w:vAlign w:val="bottom"/>
          </w:tcPr>
          <w:p>
            <w:pPr>
              <w:pStyle w:val="Normal"/>
              <w:spacing w:lineRule="auto" w:line="244"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9 мая 1995 года № 81-ФЗ «О государственных пособиях гражданам, имеющим детей»</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0</w:t>
            </w:r>
          </w:p>
        </w:tc>
        <w:tc>
          <w:tcPr>
            <w:tcW w:w="709"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626,53623</w:t>
            </w:r>
          </w:p>
        </w:tc>
      </w:tr>
      <w:tr>
        <w:trPr>
          <w:trHeight w:val="80" w:hRule="atLeast"/>
        </w:trPr>
        <w:tc>
          <w:tcPr>
            <w:tcW w:w="3969" w:type="dxa"/>
            <w:tcBorders/>
            <w:vAlign w:val="bottom"/>
          </w:tcPr>
          <w:p>
            <w:pPr>
              <w:pStyle w:val="Normal"/>
              <w:spacing w:lineRule="auto" w:line="244" w:before="0" w:after="60"/>
              <w:jc w:val="both"/>
              <w:rPr/>
            </w:pPr>
            <w:r>
              <w:rPr>
                <w:rFonts w:eastAsia="Times New Roman" w:cs="Times New Roman" w:ascii="Times New Roman" w:hAnsi="Times New Roman"/>
                <w:sz w:val="28"/>
                <w:szCs w:val="28"/>
                <w:lang w:eastAsia="ru-RU"/>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08"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1</w:t>
            </w:r>
          </w:p>
        </w:tc>
        <w:tc>
          <w:tcPr>
            <w:tcW w:w="709"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267,0794</w:t>
            </w:r>
          </w:p>
        </w:tc>
      </w:tr>
      <w:tr>
        <w:trPr>
          <w:trHeight w:val="80" w:hRule="atLeast"/>
        </w:trPr>
        <w:tc>
          <w:tcPr>
            <w:tcW w:w="3969" w:type="dxa"/>
            <w:tcBorders/>
            <w:vAlign w:val="bottom"/>
          </w:tcPr>
          <w:p>
            <w:pPr>
              <w:pStyle w:val="Normal"/>
              <w:spacing w:lineRule="auto" w:line="244"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6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1</w:t>
            </w:r>
          </w:p>
        </w:tc>
        <w:tc>
          <w:tcPr>
            <w:tcW w:w="709" w:type="dxa"/>
            <w:tcBorders/>
            <w:vAlign w:val="bottom"/>
          </w:tcPr>
          <w:p>
            <w:pPr>
              <w:pStyle w:val="Normal"/>
              <w:spacing w:lineRule="auto" w:line="244" w:before="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9267,0794</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708"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7</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59,4568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7</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359,4568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15 января 1993 года             № 4301-I «О статусе Героев Советского Союза, Героев Российской Федерации и полных кавалеров ордена Слав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8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6421</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оциальная поддержка Героев Советского Союза, Героев Российской Федерации и полных кавалеров ордена Слав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8 02</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6421</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8 02</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46421</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19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38,69095</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19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838,69095</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2 января 1996 года № 8-ФЗ «О погребении и похоронном деле»</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22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35,7062</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22 06</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35,7062</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22 06</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35,7062</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9 июня 1993 года № 5142-I «О донорстве крови и её компонентов»</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29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69,4284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мер социальной поддержки для лиц, награждённых знаком «Почётный донор СССР», «Почётный донор Росси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29 01</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69,4284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29 01</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169,42843</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Мероприятия в области социальной политик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3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8,28673</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Средства на проведение социально значимых мероприятий</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3 01</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8,28673</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3 01</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48,28673</w:t>
            </w:r>
          </w:p>
        </w:tc>
      </w:tr>
      <w:tr>
        <w:trPr>
          <w:trHeight w:val="2692"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4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4645,7</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708"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4 01</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7218,2</w:t>
            </w:r>
          </w:p>
        </w:tc>
      </w:tr>
      <w:tr>
        <w:trPr>
          <w:trHeight w:val="80" w:hRule="atLeast"/>
        </w:trPr>
        <w:tc>
          <w:tcPr>
            <w:tcW w:w="3969" w:type="dxa"/>
            <w:tcBorders/>
            <w:vAlign w:val="bottom"/>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4 01</w:t>
            </w:r>
          </w:p>
        </w:tc>
        <w:tc>
          <w:tcPr>
            <w:tcW w:w="709"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7218,2</w:t>
            </w:r>
          </w:p>
        </w:tc>
      </w:tr>
      <w:tr>
        <w:trPr>
          <w:trHeight w:val="80" w:hRule="atLeast"/>
        </w:trPr>
        <w:tc>
          <w:tcPr>
            <w:tcW w:w="3969" w:type="dxa"/>
            <w:tcBorders/>
            <w:vAlign w:val="bottom"/>
          </w:tcPr>
          <w:p>
            <w:pPr>
              <w:pStyle w:val="Normal"/>
              <w:spacing w:lineRule="auto" w:line="240" w:before="0" w:after="40"/>
              <w:jc w:val="both"/>
              <w:rPr/>
            </w:pPr>
            <w:r>
              <w:rPr>
                <w:rFonts w:eastAsia="Times New Roman" w:cs="Times New Roman" w:ascii="Times New Roman" w:hAnsi="Times New Roman"/>
                <w:spacing w:val="-4"/>
                <w:sz w:val="28"/>
                <w:szCs w:val="28"/>
                <w:lang w:eastAsia="ru-RU"/>
              </w:rPr>
              <w:t xml:space="preserve">Обеспечение жильём отдельных категорий граждан, установленных федеральными законами от 12 января 1995 года № 5-ФЗ «О ветеранах» и от </w:t>
              <w:br/>
              <w:t>24 ноября 1995 года № 181-ФЗ «О социальной защите инвалидов в Российской Федерации»</w:t>
            </w:r>
          </w:p>
        </w:tc>
        <w:tc>
          <w:tcPr>
            <w:tcW w:w="708"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4 02</w:t>
            </w:r>
          </w:p>
        </w:tc>
        <w:tc>
          <w:tcPr>
            <w:tcW w:w="709" w:type="dxa"/>
            <w:tcBorders/>
            <w:vAlign w:val="bottom"/>
          </w:tcPr>
          <w:p>
            <w:pPr>
              <w:pStyle w:val="Normal"/>
              <w:snapToGrid w:val="false"/>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27,5</w:t>
            </w:r>
          </w:p>
        </w:tc>
      </w:tr>
      <w:tr>
        <w:trPr>
          <w:trHeight w:val="80" w:hRule="atLeast"/>
        </w:trPr>
        <w:tc>
          <w:tcPr>
            <w:tcW w:w="3969" w:type="dxa"/>
            <w:tcBorders/>
            <w:vAlign w:val="bottom"/>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4 02</w:t>
            </w:r>
          </w:p>
        </w:tc>
        <w:tc>
          <w:tcPr>
            <w:tcW w:w="709"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427,5</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7 сентября 1998 года № 157-ФЗ «Об иммунопрофилактике инфекционных болезней»</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4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44</w:t>
            </w:r>
          </w:p>
        </w:tc>
      </w:tr>
      <w:tr>
        <w:trPr>
          <w:trHeight w:val="80" w:hRule="atLeast"/>
        </w:trPr>
        <w:tc>
          <w:tcPr>
            <w:tcW w:w="3969" w:type="dxa"/>
            <w:tcBorders/>
            <w:vAlign w:val="bottom"/>
          </w:tcPr>
          <w:p>
            <w:pPr>
              <w:pStyle w:val="Normal"/>
              <w:spacing w:lineRule="auto" w:line="240" w:before="0" w:after="40"/>
              <w:jc w:val="both"/>
              <w:rPr/>
            </w:pPr>
            <w:r>
              <w:rPr>
                <w:rFonts w:eastAsia="Times New Roman" w:cs="Times New Roman" w:ascii="Times New Roman" w:hAnsi="Times New Roman"/>
                <w:sz w:val="28"/>
                <w:szCs w:val="28"/>
                <w:lang w:eastAsia="ru-RU"/>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708"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4 01</w:t>
            </w:r>
          </w:p>
        </w:tc>
        <w:tc>
          <w:tcPr>
            <w:tcW w:w="709" w:type="dxa"/>
            <w:tcBorders/>
            <w:vAlign w:val="bottom"/>
          </w:tcPr>
          <w:p>
            <w:pPr>
              <w:pStyle w:val="Normal"/>
              <w:snapToGrid w:val="false"/>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44</w:t>
            </w:r>
          </w:p>
        </w:tc>
      </w:tr>
      <w:tr>
        <w:trPr>
          <w:trHeight w:val="80" w:hRule="atLeast"/>
        </w:trPr>
        <w:tc>
          <w:tcPr>
            <w:tcW w:w="3969" w:type="dxa"/>
            <w:tcBorders/>
            <w:vAlign w:val="bottom"/>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4 01</w:t>
            </w:r>
          </w:p>
        </w:tc>
        <w:tc>
          <w:tcPr>
            <w:tcW w:w="709"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3,44</w:t>
            </w:r>
          </w:p>
        </w:tc>
      </w:tr>
      <w:tr>
        <w:trPr>
          <w:trHeight w:val="80" w:hRule="atLeast"/>
        </w:trPr>
        <w:tc>
          <w:tcPr>
            <w:tcW w:w="3969" w:type="dxa"/>
            <w:tcBorders/>
            <w:vAlign w:val="bottom"/>
          </w:tcPr>
          <w:p>
            <w:pPr>
              <w:pStyle w:val="Normal"/>
              <w:spacing w:lineRule="auto" w:line="240" w:before="0" w:after="40"/>
              <w:jc w:val="both"/>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8"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5 00</w:t>
            </w:r>
          </w:p>
        </w:tc>
        <w:tc>
          <w:tcPr>
            <w:tcW w:w="709" w:type="dxa"/>
            <w:tcBorders/>
            <w:vAlign w:val="bottom"/>
          </w:tcPr>
          <w:p>
            <w:pPr>
              <w:pStyle w:val="Normal"/>
              <w:snapToGrid w:val="false"/>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38953</w:t>
            </w:r>
          </w:p>
        </w:tc>
      </w:tr>
      <w:tr>
        <w:trPr>
          <w:trHeight w:val="80" w:hRule="atLeast"/>
        </w:trPr>
        <w:tc>
          <w:tcPr>
            <w:tcW w:w="3969" w:type="dxa"/>
            <w:tcBorders/>
            <w:vAlign w:val="bottom"/>
          </w:tcPr>
          <w:p>
            <w:pPr>
              <w:pStyle w:val="Normal"/>
              <w:spacing w:lineRule="auto" w:line="240"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5 00</w:t>
            </w:r>
          </w:p>
        </w:tc>
        <w:tc>
          <w:tcPr>
            <w:tcW w:w="709" w:type="dxa"/>
            <w:tcBorders/>
            <w:vAlign w:val="bottom"/>
          </w:tcPr>
          <w:p>
            <w:pPr>
              <w:pStyle w:val="Normal"/>
              <w:spacing w:lineRule="auto" w:line="240"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38953</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6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3611,21226</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6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2689,6647</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6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1,54756</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субсидий на оплату жилого помещения и коммунальных услуг</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8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205,31322</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48 00</w:t>
            </w:r>
          </w:p>
        </w:tc>
        <w:tc>
          <w:tcPr>
            <w:tcW w:w="709"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4205,31322</w:t>
            </w:r>
          </w:p>
        </w:tc>
      </w:tr>
      <w:tr>
        <w:trPr>
          <w:trHeight w:val="80" w:hRule="atLeast"/>
        </w:trPr>
        <w:tc>
          <w:tcPr>
            <w:tcW w:w="3969" w:type="dxa"/>
            <w:tcBorders/>
            <w:vAlign w:val="bottom"/>
          </w:tcPr>
          <w:p>
            <w:pPr>
              <w:pStyle w:val="Normal"/>
              <w:spacing w:lineRule="auto" w:line="244" w:before="0" w:after="40"/>
              <w:jc w:val="both"/>
              <w:rPr/>
            </w:pPr>
            <w:r>
              <w:rPr>
                <w:rFonts w:eastAsia="Times New Roman" w:cs="Times New Roman" w:ascii="Times New Roman" w:hAnsi="Times New Roman"/>
                <w:sz w:val="28"/>
                <w:szCs w:val="28"/>
                <w:lang w:eastAsia="ru-RU"/>
              </w:rPr>
              <w:t>Реализация мер социальной поддержки отдельных категорий граждан</w:t>
            </w:r>
          </w:p>
        </w:tc>
        <w:tc>
          <w:tcPr>
            <w:tcW w:w="708"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5594,2149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Ежемесячное пособие на ребёнк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1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386,64171</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1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1386,64171</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мер социальной поддержки ветеранов труда и тружеников тыл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2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938,5987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мер социальной поддержки ветеранов труд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2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0687,58973</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2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80687,58973</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мер социальной поддержки тружеников тыл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22</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1,00903</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22</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51,0090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3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68,9744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55 3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268,9744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казание других видов социальной помощ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5363,57855</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редства на обеспечение мер социальной поддержки многодетных семе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06,1799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1</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706,1799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редства на оказание адресной помощи малоимущим семь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2</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35,3256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2</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835,3256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выплату единовременной материальной помощи по постановлению Правительства Ульяновской области от 3 февраля 2006 года № 30 «О дополнительных мерах социальной поддержки военнослужащих, сотрудников правоохранительных органов и членов их семе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3</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758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3</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7,758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4</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1,6953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4</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1,6953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6 мая 2006 года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5,8731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5</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35,8731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ства на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6</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1245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6</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1245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7</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591,432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7</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4591,432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ства на компенсационные выплаты за проезд на садово-дачные массивы для социально незащищённой категории лиц</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8</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2,7629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8</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72,7629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ства на компенсацию расходов по оплате жилых помещений и коммунальных услуг отдельным категориям граждан</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9</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774,6916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09</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3774,6916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19 декабря 2007 года               №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5,6942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65,694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оказание адресной помощи неработающим пенсионерам, являющимся получателями трудовых пенсий по старости и инвалид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3,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43,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9 января 2008 года № 10-ЗО «О звании «Ветеран труда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3375,7216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3375,721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4</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60,1536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4</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60,1536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8 октября 2008 года № 150-ЗО «О материальном обеспечении вдовы Сычёва 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5</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5 февраля 2008 года № 24-ЗО «О дополнительных мерах социальной поддержки семей, имеющих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7</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35,2527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7</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935,252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8</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1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18</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01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предоставление мер социальной поддержки творческих работник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6680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6680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9 ноября 2010 года № 177-ЗО «О мерах социальной поддержки инвалидов и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92,3954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92,39544</w:t>
            </w:r>
          </w:p>
        </w:tc>
      </w:tr>
      <w:tr>
        <w:trPr>
          <w:trHeight w:val="299"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Средства на реализацию Закона Ульяновской области от </w:t>
              <w:br/>
              <w:t>20 декабря 2010 года № 226-ЗО</w:t>
            </w:r>
            <w:r>
              <w:rPr>
                <w:rFonts w:eastAsia="Times New Roman" w:cs="Times New Roman" w:ascii="Times New Roman" w:hAnsi="Times New Roman"/>
                <w:sz w:val="28"/>
                <w:szCs w:val="28"/>
                <w:lang w:eastAsia="ru-RU"/>
              </w:rPr>
              <w:t xml:space="preserve"> </w:t>
              <w:br/>
              <w:t>«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968,0702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968,0702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4 апреля 2011 года № 47-ЗО «О социальной поддержке жён граждан, уволенных с военной служб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7782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85 2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0,7782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государственной семейной полит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денежное поощрение при награждении орденом «Родительская сла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государственных функций в области социальной полит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97,0881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социальной полит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97,0881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Закона Ульяновской области от       5 мая 2011 года № 73-ЗО «О наградах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10,5482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010,5482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редства на приобретение протезно-ортопедических издел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6 мая 2006 года № 52-ЗО «Об образовании в Ульяновской области»</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4</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2159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4</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4,21597</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выплату ежегодной премии в соответствии с постановлением Губернатора Ульяновской области от          19 марта 2009 года № 15 «Об учреждении ежегодной премии Губернатора Ульяновской области «Семья год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6</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7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6</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3,7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выплату инвалидам премий в соответствии с постановлением Губернатора Ульяновской области от          23 мая 2007 года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7</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7</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7</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редства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8</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25,8739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8</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25,87392</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 реализацию постановления Губернатора Ульяновской области от                24 мая 2010 года № 37 «Об учреждении ежегодной областной премии имени Михаила Ивановича Лимасов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9</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01 09</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45,53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по решению проблем обманутых соинвесторов долевого строительства в Ульяновской области на 2007-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Доступная среда» на 2011-2013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5,53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8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45,53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социальной полити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692,2969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399,6202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000,386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000,3869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ые орган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99,233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5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0399,233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2,6766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Содействие развитию институтов гражданского общества и поддержке социально ориентированных некоммерческих организаций в Ульяновской области» на 2009-2011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2,6766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6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92,6766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образования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7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020082,311</w:t>
            </w:r>
          </w:p>
        </w:tc>
      </w:tr>
      <w:tr>
        <w:trPr>
          <w:trHeight w:val="435"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1,7302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1,7302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обеспечению хозяйственного обслужи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6,7302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6,7302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176,7302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Жилищно-коммунальное хозяйство</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48,9012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е хозяйство</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48,9012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2,4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едеральная целевая программа «Жилище» на 2011-2015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2,4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жильём молодых семе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02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2,4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02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92,4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6,4212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ластная целевая программа «Обеспечение жильём молодых семей» на 2011-2015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3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6,4212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офинансирование мероприятий подпрограммы «Обеспечение жильём молодых семей» федеральной целевой программы «Жилище» на 2011-2015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3 1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56,4212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3 1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356,4212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1525,7255</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ольное образование</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044,72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Детские дошкольные учрежд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24,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ализация комплексных программ поддержки развития дошкольных образовательных учреждений в субъектах Российской Федера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 0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24,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824,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20,6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20,6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20,62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220,62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Развитие дошкольного образования в Ульяновской области» на 2011-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троительство, капитальный и текущий ремонт зданий и помещений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41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образовани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4120,0532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53,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едеральная целевая программа развития образования на 2011-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Доступная среда на 2011-2015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9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73,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9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773,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иобретение школьных автобусов, производимых на территории Российской Федерации, для общеобразователь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 26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9,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 26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29,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ы-интерн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76,6065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76,6065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676,6065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внешкольной работе с деть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408,7598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 на иные цел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5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0,4401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5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0,440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9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78,1567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9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778,1567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940,1629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8940,1629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дом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731,4634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731,4634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8731,4634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пециальные (коррекционные) учрежд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987,1881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 9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987,1881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987,1881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области образ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041,0253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танционное образование детей-инвалидов</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1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38,3548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1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838,35482</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Проведение противоаварийных мероприятий в зданиях государственных и муниципальных общеобразователь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15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14,9410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1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86,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1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328,94108</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рнизация региональных систем общего образ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2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187,7294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2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2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6687,7294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Иные безвозмездные и безвозвратные перечис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760,4032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Ежемесячное денежное вознаграждение за классное руководств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0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960,4032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0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05,11554</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0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155,28767</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ение лучших учителе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1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1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0332,0066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0332,00668</w:t>
            </w:r>
          </w:p>
        </w:tc>
      </w:tr>
      <w:tr>
        <w:trPr>
          <w:trHeight w:val="763"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6</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2550,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6</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32550,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Ежемесячная выплата педагогическим работникам муниципальных образовательных учреждений – молодым специалиста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5</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46,73169</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5</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46,7316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6</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47499</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6</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5,47499</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Единовременная выплата педагогическим работникам муниципальных образовательных учреждений – молодым специалистам, работающим и проживающим в сельской местности, рабочих посёлках (посёлках городского типа)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8</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99,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8</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99,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ое профессиональное образование</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469,1113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8,5918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едеральная целевая программа развития образования на 2011-2015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8,5918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98,5918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технические училищ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070,51949</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 на иные цел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5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9,4447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5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19,4447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Исполнение публичных обязательст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97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90,88081</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97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90,8808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98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531,54133</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98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531,5413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 xml:space="preserve">Обеспечение деятельности подведомственных учреждений </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028,6526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9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028,65263</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е профессиональное образование</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013,5152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55,6438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Федеральная целевая программа развития образования на 2011-2015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55,6438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55,64381</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редние специальные учебные завед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057,8714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 на иные цел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5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0,00918</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5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640,00918</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Исполнение публичных обязательст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7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4,3558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7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74,355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8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940,046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8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940,046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 xml:space="preserve">Обеспечение деятельности подведомственных учреждений </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003,4600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9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4003,4600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офессиональная подготовка, переподготовка и повышение квалифик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43,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Институты повышения квалифик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43,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бюджетным учрежден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9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43,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9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43,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олодёжная политика и оздоровление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08,6296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оведению оздоровительной кампании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968,1203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0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711,2769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1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27,3941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1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127,3941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1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9,4492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1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29,4492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40,509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Молодёжь» на 2011-2013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40,509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0,6281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69,8811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у муниципального образования «город Ульяновск»</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2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2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ругие вопросы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426,2950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59,5754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59,57549</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759,57549</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обеспечивающие предоставление услуг в сфере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4,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 обеспечивающим предоставление услуг в сфере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 1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4,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 1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54,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области образ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8,455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 для детей и молодёж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9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8,455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 09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898,455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5,26196</w:t>
            </w:r>
          </w:p>
        </w:tc>
      </w:tr>
      <w:tr>
        <w:trPr>
          <w:trHeight w:val="80" w:hRule="atLeast"/>
        </w:trPr>
        <w:tc>
          <w:tcPr>
            <w:tcW w:w="3969" w:type="dxa"/>
            <w:tcBorders/>
            <w:vAlign w:val="bottom"/>
          </w:tcPr>
          <w:p>
            <w:pPr>
              <w:pStyle w:val="Normal"/>
              <w:spacing w:lineRule="auto" w:line="244" w:before="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11 годы»</w:t>
            </w:r>
          </w:p>
        </w:tc>
        <w:tc>
          <w:tcPr>
            <w:tcW w:w="708"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napToGrid w:val="false"/>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0 00</w:t>
            </w:r>
          </w:p>
        </w:tc>
        <w:tc>
          <w:tcPr>
            <w:tcW w:w="709"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before="0" w:after="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5</w:t>
            </w:r>
          </w:p>
        </w:tc>
      </w:tr>
      <w:tr>
        <w:trPr>
          <w:trHeight w:val="80" w:hRule="atLeast"/>
        </w:trPr>
        <w:tc>
          <w:tcPr>
            <w:tcW w:w="3969" w:type="dxa"/>
            <w:tcBorders/>
            <w:vAlign w:val="bottom"/>
          </w:tcPr>
          <w:p>
            <w:pPr>
              <w:pStyle w:val="Normal"/>
              <w:spacing w:lineRule="auto" w:line="244" w:before="0" w:after="96"/>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0 00</w:t>
            </w:r>
          </w:p>
        </w:tc>
        <w:tc>
          <w:tcPr>
            <w:tcW w:w="709"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44" w:before="0" w:after="96"/>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50,5</w:t>
            </w:r>
          </w:p>
        </w:tc>
      </w:tr>
      <w:tr>
        <w:trPr>
          <w:trHeight w:val="80" w:hRule="atLeast"/>
        </w:trPr>
        <w:tc>
          <w:tcPr>
            <w:tcW w:w="3969" w:type="dxa"/>
            <w:tcBorders/>
            <w:vAlign w:val="bottom"/>
          </w:tcPr>
          <w:p>
            <w:pPr>
              <w:pStyle w:val="Normal"/>
              <w:spacing w:lineRule="auto" w:line="244" w:before="0" w:after="96"/>
              <w:jc w:val="both"/>
              <w:rPr/>
            </w:pPr>
            <w:r>
              <w:rPr>
                <w:rFonts w:eastAsia="Times New Roman" w:cs="Times New Roman" w:ascii="Times New Roman" w:hAnsi="Times New Roman"/>
                <w:sz w:val="28"/>
                <w:szCs w:val="28"/>
                <w:lang w:eastAsia="ru-RU"/>
              </w:rPr>
              <w:t>Областная целевая программа «Комплексные меры по профилактике правонарушений на территории Ульяновской области» на 2011 и 2012 годы</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napToGrid w:val="false"/>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80" w:hRule="atLeast"/>
        </w:trPr>
        <w:tc>
          <w:tcPr>
            <w:tcW w:w="3969" w:type="dxa"/>
            <w:tcBorders/>
            <w:vAlign w:val="bottom"/>
          </w:tcPr>
          <w:p>
            <w:pPr>
              <w:pStyle w:val="Normal"/>
              <w:spacing w:lineRule="auto" w:line="244" w:before="0" w:after="96"/>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11 00</w:t>
            </w:r>
          </w:p>
        </w:tc>
        <w:tc>
          <w:tcPr>
            <w:tcW w:w="709"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44" w:before="0" w:after="96"/>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w:t>
            </w:r>
          </w:p>
        </w:tc>
      </w:tr>
      <w:tr>
        <w:trPr>
          <w:trHeight w:val="80" w:hRule="atLeast"/>
        </w:trPr>
        <w:tc>
          <w:tcPr>
            <w:tcW w:w="3969" w:type="dxa"/>
            <w:tcBorders/>
            <w:vAlign w:val="bottom"/>
          </w:tcPr>
          <w:p>
            <w:pPr>
              <w:pStyle w:val="Normal"/>
              <w:spacing w:lineRule="auto" w:line="244" w:before="0" w:after="96"/>
              <w:jc w:val="both"/>
              <w:rPr/>
            </w:pPr>
            <w:r>
              <w:rPr>
                <w:rFonts w:eastAsia="Times New Roman" w:cs="Times New Roman" w:ascii="Times New Roman" w:hAnsi="Times New Roman"/>
                <w:sz w:val="28"/>
                <w:szCs w:val="28"/>
                <w:lang w:eastAsia="ru-RU"/>
              </w:rPr>
              <w:t>Областная целевая программа «Школьное молоко» на 2007-2011 годы</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9 00</w:t>
            </w:r>
          </w:p>
        </w:tc>
        <w:tc>
          <w:tcPr>
            <w:tcW w:w="709" w:type="dxa"/>
            <w:tcBorders/>
            <w:vAlign w:val="bottom"/>
          </w:tcPr>
          <w:p>
            <w:pPr>
              <w:pStyle w:val="Normal"/>
              <w:snapToGrid w:val="false"/>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5,65048</w:t>
            </w:r>
          </w:p>
        </w:tc>
      </w:tr>
      <w:tr>
        <w:trPr>
          <w:trHeight w:val="80" w:hRule="atLeast"/>
        </w:trPr>
        <w:tc>
          <w:tcPr>
            <w:tcW w:w="3969" w:type="dxa"/>
            <w:tcBorders/>
            <w:vAlign w:val="bottom"/>
          </w:tcPr>
          <w:p>
            <w:pPr>
              <w:pStyle w:val="Normal"/>
              <w:spacing w:lineRule="auto" w:line="244" w:before="0" w:after="96"/>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9 00</w:t>
            </w:r>
          </w:p>
        </w:tc>
        <w:tc>
          <w:tcPr>
            <w:tcW w:w="709"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44" w:before="0" w:after="96"/>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5,65048</w:t>
            </w:r>
          </w:p>
        </w:tc>
      </w:tr>
      <w:tr>
        <w:trPr>
          <w:trHeight w:val="80" w:hRule="atLeast"/>
        </w:trPr>
        <w:tc>
          <w:tcPr>
            <w:tcW w:w="3969" w:type="dxa"/>
            <w:tcBorders/>
            <w:vAlign w:val="bottom"/>
          </w:tcPr>
          <w:p>
            <w:pPr>
              <w:pStyle w:val="Normal"/>
              <w:spacing w:lineRule="auto" w:line="244" w:before="0" w:after="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napToGrid w:val="false"/>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80" w:hRule="atLeast"/>
        </w:trPr>
        <w:tc>
          <w:tcPr>
            <w:tcW w:w="3969" w:type="dxa"/>
            <w:tcBorders/>
            <w:vAlign w:val="bottom"/>
          </w:tcPr>
          <w:p>
            <w:pPr>
              <w:pStyle w:val="Normal"/>
              <w:spacing w:lineRule="auto" w:line="244" w:before="0" w:after="96"/>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44" w:before="0" w:after="96"/>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0,0</w:t>
            </w:r>
          </w:p>
        </w:tc>
      </w:tr>
      <w:tr>
        <w:trPr>
          <w:trHeight w:val="80" w:hRule="atLeast"/>
        </w:trPr>
        <w:tc>
          <w:tcPr>
            <w:tcW w:w="3969" w:type="dxa"/>
            <w:tcBorders/>
            <w:vAlign w:val="bottom"/>
          </w:tcPr>
          <w:p>
            <w:pPr>
              <w:pStyle w:val="Normal"/>
              <w:spacing w:lineRule="auto" w:line="244" w:before="0" w:after="96"/>
              <w:jc w:val="both"/>
              <w:rPr/>
            </w:pPr>
            <w:r>
              <w:rPr>
                <w:rFonts w:eastAsia="Times New Roman" w:cs="Times New Roman" w:ascii="Times New Roman" w:hAnsi="Times New Roman"/>
                <w:sz w:val="28"/>
                <w:szCs w:val="28"/>
                <w:lang w:eastAsia="ru-RU"/>
              </w:rPr>
              <w:t>Областная целевая программа «Развитие и модернизация образования в Ульяновской области» на 2011-2015 годы</w:t>
            </w:r>
          </w:p>
        </w:tc>
        <w:tc>
          <w:tcPr>
            <w:tcW w:w="708"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96"/>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5 00</w:t>
            </w:r>
          </w:p>
        </w:tc>
        <w:tc>
          <w:tcPr>
            <w:tcW w:w="709" w:type="dxa"/>
            <w:tcBorders/>
            <w:vAlign w:val="bottom"/>
          </w:tcPr>
          <w:p>
            <w:pPr>
              <w:pStyle w:val="Normal"/>
              <w:snapToGrid w:val="false"/>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9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79,1114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сфере образ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5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979,1114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Программное и техническое обеспечение информационно-коммуникационных технологий в электронном пространстве общеобразователь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5 02</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5 02</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у муниципального образования «Радищевский район»</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5 03</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95 03</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Погашение кредиторской задолженности по исполнительным листам</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3022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 00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8,3022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025,9539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оциальное обеспечение насе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90,2087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57,6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Федеральная целевая программа «Жилище» на 2011-2015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57,67</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жильём молодых семе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8 2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57,67</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88 2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957,6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387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ластная целевая программа «Обеспечение жильём молодых семей» на 2011-2015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3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387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Предоставление дополнительной социальной выплаты при рождении (усыновлении) ребёнка по областной целевой программе «Обеспечение жильём молодых семей» на 2011-2015 год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3 2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387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3 2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2,5387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семьи и детств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135,7452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мощь</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539,9874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9 мая 1995 года № 81-ФЗ «О государственных пособиях гражданам, имеющим дете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2,4514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лата единовременного пособия при всех формах устройства детей, лишённых родительского попечения, в семью</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2,4514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05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2,4514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6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388,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36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8388,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Ульяновской области от 14 ноября 2006 года № 29/313        «О выплате единовременного денежного пособия гражданам, постоянно проживающим на территории Ульяновской области и усыновившим детей-сирот и детей, оставшихся без попечения родителей, на территори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лата единовременного пособия при усыновлен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0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0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67,57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67,57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Ульяновской области</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3,26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3,2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Ежемесячная Губернаторская стипендия студентам образовательных учреждений высшего профессионального образования, расположенных на территории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ыпла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9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48,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Иные безвозмездные и безвозвратные перечис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490,9097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Содержание ребёнка в семье опекуна и приёмной семье, а также вознаграждение, причитающееся приёмному родителю</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490,9097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490,9097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104,84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104,84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09,518</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3</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09,518</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пека и попечительство в отношении несовершеннолетних</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9</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47,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19</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247,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Компенсация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21</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48,2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нд компенсаций </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21</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248,23</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ветеринарии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86</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2132,0619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22,0619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Сельское хозяйство и рыболовство</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22,06197</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8,152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8,152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38,152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Учреждения, обеспечивающие предоставление услуг в области животноводств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466,9904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 xml:space="preserve">Обеспечение деятельности подведомственных учреждений </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99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466,9904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99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5466,9904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90,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Обеспечение устойчивого благополучия животноводства Ульяновской области на период 2005-2012 год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2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75,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в области сельскохозяйственного производства</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2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75,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по предупреждению и ликвидации болезней животных, защите населения от болезней, общих для человека и животных</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6,3194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Мероприятия по отлову безнадзорных домашних животных</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 01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6,31944</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 01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26,3194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b/>
                <w:bCs/>
                <w:sz w:val="28"/>
                <w:szCs w:val="28"/>
                <w:lang w:eastAsia="ru-RU"/>
              </w:rPr>
              <w:t xml:space="preserve">Министерство сельского </w:t>
              <w:br/>
              <w:t xml:space="preserve">хозяйства Ульяновской </w:t>
              <w:br/>
              <w:t xml:space="preserve">области </w:t>
            </w:r>
          </w:p>
        </w:tc>
        <w:tc>
          <w:tcPr>
            <w:tcW w:w="708"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87</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718478,9114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7217,2700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ельское хозяйство и рыболов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7217,2700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76,5356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76,5356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676,5356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877,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2 годы и на период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6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877,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Компенсация части затрат на приобретение средств химиз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60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877,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ддержка сельского хозяй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 1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 15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067,9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ддержка отраслей сельского хозяй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2067,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1 годах на срок до 8 ле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19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19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оддержка элитного семеновод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5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455,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Закладка и уход за многолетними насаждения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6</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6</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76,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Компенсация части затрат по страхованию урожая сельскохозяйственных культур, урожая многолетних насаждений и посадок многолетних насажд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7</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51,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7</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051,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оддержка племенного животновод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9</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23,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09</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823,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2011 годах на срок до    1 года</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048,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7048,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Компенсация части затрат на приобретение средств химической защиты раст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1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1 годах на срок от 2 до 10 ле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107,0</w:t>
            </w:r>
          </w:p>
        </w:tc>
      </w:tr>
      <w:tr>
        <w:trPr>
          <w:trHeight w:val="375"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0107,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6"/>
                <w:sz w:val="28"/>
                <w:szCs w:val="28"/>
                <w:lang w:eastAsia="ru-RU"/>
              </w:rPr>
              <w:t>Поддержка экономически значимых региональных програм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4</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24,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4</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624,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озмещение части затрат на закупку кормов для содержания маточного поголовья крупного рогатого скот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377,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 05 15</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377,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709,7944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Развитие сельского хозяйства Ульяновской области»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487,6446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ероприятия в области сельскохозяйственного производства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6487,6446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потребительской кооперации в Ульяновской области на период до 2012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1497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ероприятия в области сельскохозяйственного производства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2,1497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Развитие малых форм хозяйствования на селе Ульяновской области» на 2010-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юридическим лиц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Жилищно-коммуналь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46,9833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46,9833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46,9833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целевая программа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46,98335</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развитию газификации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24,5467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24,5467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развитию водоснабжения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2,4366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22,43662</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114,65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оциальное обеспечение насе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114,65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Федер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463,56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целевая программа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463,56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4</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71,50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4</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71,50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2,05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1 05</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892,05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51,0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ластная целевая программа «Развитие сельского хозяйства Ульяновской области» на 2008-2012 г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51,09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1 04</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88,61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1 04</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088,61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1 0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62,4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21 05</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562,4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финансов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330928,300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458,3873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57,99517</w:t>
            </w:r>
          </w:p>
        </w:tc>
      </w:tr>
      <w:tr>
        <w:trPr>
          <w:trHeight w:val="402"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57,9951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57,995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357,9951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0,3921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4,2921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других обязательств государ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4,2921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очие выплаты по обязательствам государств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3 0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4,2921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2 03 05</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94,2921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6,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6,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деятельности комиссий по делам несовершеннолетних и защите их прав в Ульяновской области</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5</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6,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5</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066,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81,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Мобилизационная и вневойсковая подготовк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81,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81,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существление первичного воинского учёта на территориях, где отсутствуют военные комиссариа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36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81,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36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381,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174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внутренних дел</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174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оинские формирования (органы, подразделе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174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1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174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Иные межбюджетные трансферт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 01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8174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служивание государственного и муниципального долг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0,1495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служивание государственного внутреннего и муниципального долг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0,149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оцентные платежи по долговым обязательства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0,149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Процентные платежи по государственному долгу субъекта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5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30,1495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5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4530,149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4508,4460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7300,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внивание бюджетной обеспечен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7300,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внивание бюджетной обеспеченно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7300,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равнивание бюджетной обеспеченности городских округов из областного фонда финансовой поддержки поселен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01 1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321,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финансовой поддерж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01 1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5321,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01 2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1978,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финансовой поддержк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01 2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1978,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от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2,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тации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2,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тимулирование развития налогового и экономического потенциала муниципальных районов (городских округов)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 00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2,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т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 00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02,3</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5705,8460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е фонд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47,5460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зервные фонды исполнительных органов государственной власти субъектов Российской Федераци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47,5460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847,5460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858,3</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18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овое обеспечение образовательного процесса в находящихся на территории Ульяновской области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1 03</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180,0</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софинансирова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1 03</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018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678,3</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Субвенции бюджетам муниципальных районов Ульяновской области на осуществление органами местного самоуправления государственных полномочий по расчёту и предоставлению дотаций поселениям</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8</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678,3</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компенсаций</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02 08</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5678,3</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бирательная комиссия Ульяновской области</w:t>
            </w:r>
          </w:p>
        </w:tc>
        <w:tc>
          <w:tcPr>
            <w:tcW w:w="708"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11</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527,3852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27,3852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Обеспечение проведения выборов и референдумо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napToGrid w:val="false"/>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27,38526</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77,38526</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59,80202</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359,80202</w:t>
            </w:r>
          </w:p>
        </w:tc>
      </w:tr>
      <w:tr>
        <w:trPr>
          <w:trHeight w:val="80" w:hRule="atLeast"/>
        </w:trPr>
        <w:tc>
          <w:tcPr>
            <w:tcW w:w="3969" w:type="dxa"/>
            <w:tcBorders/>
            <w:vAlign w:val="bottom"/>
          </w:tcPr>
          <w:p>
            <w:pPr>
              <w:pStyle w:val="Normal"/>
              <w:spacing w:lineRule="auto" w:line="23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ые органы</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5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59,822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5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059,822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Члены избирательной комиссии субъектов Российской Федера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7,760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0 00</w:t>
            </w:r>
          </w:p>
        </w:tc>
        <w:tc>
          <w:tcPr>
            <w:tcW w:w="709"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32"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57,76084</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Проведение выборов и референдумов</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00 00</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0,0</w:t>
            </w:r>
          </w:p>
        </w:tc>
      </w:tr>
      <w:tr>
        <w:trPr>
          <w:trHeight w:val="80" w:hRule="atLeast"/>
        </w:trPr>
        <w:tc>
          <w:tcPr>
            <w:tcW w:w="3969" w:type="dxa"/>
            <w:tcBorders/>
            <w:vAlign w:val="bottom"/>
          </w:tcPr>
          <w:p>
            <w:pPr>
              <w:pStyle w:val="Normal"/>
              <w:spacing w:lineRule="auto" w:line="232" w:before="0" w:after="0"/>
              <w:jc w:val="both"/>
              <w:rPr/>
            </w:pPr>
            <w:r>
              <w:rPr>
                <w:rFonts w:eastAsia="Times New Roman" w:cs="Times New Roman" w:ascii="Times New Roman" w:hAnsi="Times New Roman"/>
                <w:sz w:val="28"/>
                <w:szCs w:val="28"/>
                <w:lang w:eastAsia="ru-RU"/>
              </w:rPr>
              <w:t>Проведение выборов в законодательные (представительные) органы государственной власти субъектов Российской Федерации</w:t>
            </w:r>
          </w:p>
        </w:tc>
        <w:tc>
          <w:tcPr>
            <w:tcW w:w="708"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32"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00 01</w:t>
            </w:r>
          </w:p>
        </w:tc>
        <w:tc>
          <w:tcPr>
            <w:tcW w:w="709" w:type="dxa"/>
            <w:tcBorders/>
            <w:vAlign w:val="bottom"/>
          </w:tcPr>
          <w:p>
            <w:pPr>
              <w:pStyle w:val="Normal"/>
              <w:snapToGrid w:val="false"/>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00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5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Министерство информационных технологий Ульяновской области </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2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6315,950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315,9509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315,9509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35,6348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в рамках административной рефор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35,6348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3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35,6348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64,3104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64,3104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64,3104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ым государственным автономным учрежден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244,36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Электронный Ульяновск»</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1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24,668</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1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24,668</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Многофункциональный центр предоставления государственных услуг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2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9,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5 02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19,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171,63764</w:t>
            </w:r>
          </w:p>
        </w:tc>
      </w:tr>
      <w:tr>
        <w:trPr>
          <w:trHeight w:val="338"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171,6376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81,2282</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Электронный Ульяновск» на создание и сопровождение 3Д ГИС</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1</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некоммерческим организациям</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1</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000,0</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Субсидии областному государственному автономному учреждению «Многофункциональный центр предоставления государственных услуг Ульяновской области» на развитие сети многофункциональных центров</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2</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0,4094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убсидии некоммерческим организациям </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2</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90,40944</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по обеспечению деятельности мировых судей Ульяновской области</w:t>
            </w:r>
          </w:p>
        </w:tc>
        <w:tc>
          <w:tcPr>
            <w:tcW w:w="708"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8</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1134,52756</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34,52756</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ебная система</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46,65235</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46,6523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деятельности аппаратов судов</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3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46,6523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3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746,65235</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87,87521</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по обеспечению хозяйственного обслуживания</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90,5705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деятельности подведомственных учреждений</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90,5705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бюджетными учреждения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 99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890,57055</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Региональные целевые программ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00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7,30466</w:t>
            </w:r>
          </w:p>
        </w:tc>
      </w:tr>
      <w:tr>
        <w:trPr>
          <w:trHeight w:val="80" w:hRule="atLeast"/>
        </w:trPr>
        <w:tc>
          <w:tcPr>
            <w:tcW w:w="3969" w:type="dxa"/>
            <w:tcBorders/>
            <w:vAlign w:val="bottom"/>
          </w:tcPr>
          <w:p>
            <w:pPr>
              <w:pStyle w:val="Normal"/>
              <w:spacing w:lineRule="auto" w:line="24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ая целев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0-2012 годах»</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7,3046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6" w:type="dxa"/>
            <w:tcBorders/>
            <w:vAlign w:val="bottom"/>
          </w:tcPr>
          <w:p>
            <w:pPr>
              <w:pStyle w:val="Normal"/>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78 00</w:t>
            </w:r>
          </w:p>
        </w:tc>
        <w:tc>
          <w:tcPr>
            <w:tcW w:w="709"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4"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97,30466</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b/>
                <w:bCs/>
                <w:sz w:val="28"/>
                <w:szCs w:val="28"/>
                <w:lang w:eastAsia="ru-RU"/>
              </w:rPr>
              <w:t>Счётная палата Ульяновской области</w:t>
            </w:r>
          </w:p>
        </w:tc>
        <w:tc>
          <w:tcPr>
            <w:tcW w:w="708"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0</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690,7423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pacing w:val="-4"/>
                <w:sz w:val="28"/>
                <w:szCs w:val="28"/>
                <w:lang w:eastAsia="ru-RU"/>
              </w:rPr>
              <w:t>Общегосударственные вопросы</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90,74231</w:t>
            </w:r>
          </w:p>
        </w:tc>
      </w:tr>
      <w:tr>
        <w:trPr>
          <w:trHeight w:val="80" w:hRule="atLeast"/>
        </w:trPr>
        <w:tc>
          <w:tcPr>
            <w:tcW w:w="3969" w:type="dxa"/>
            <w:tcBorders/>
            <w:vAlign w:val="bottom"/>
          </w:tcPr>
          <w:p>
            <w:pPr>
              <w:pStyle w:val="Normal"/>
              <w:spacing w:lineRule="auto" w:line="244" w:before="0" w:after="0"/>
              <w:jc w:val="both"/>
              <w:rPr/>
            </w:pPr>
            <w:r>
              <w:rPr>
                <w:rFonts w:eastAsia="Times New Roman"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napToGrid w:val="false"/>
              <w:spacing w:lineRule="auto" w:line="244"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napToGrid w:val="false"/>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4"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90,74231</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0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90,74231</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ый аппарат</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26,1724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0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26,17244</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уководитель контрольного органа законодательного (представительного) органа государственной власти субъекта Российской Федерации и его заместитель</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4 00</w:t>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4,56987</w:t>
            </w:r>
          </w:p>
        </w:tc>
      </w:tr>
      <w:tr>
        <w:trPr>
          <w:trHeight w:val="80" w:hRule="atLeast"/>
        </w:trPr>
        <w:tc>
          <w:tcPr>
            <w:tcW w:w="396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Выполнение функций государственными органами</w:t>
            </w:r>
          </w:p>
        </w:tc>
        <w:tc>
          <w:tcPr>
            <w:tcW w:w="70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6" w:type="dxa"/>
            <w:tcBorders/>
            <w:vAlign w:val="bottom"/>
          </w:tcPr>
          <w:p>
            <w:pPr>
              <w:pStyle w:val="Normal"/>
              <w:spacing w:lineRule="auto" w:line="240" w:before="0" w:after="0"/>
              <w:ind w:left="-108"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4 00</w:t>
            </w:r>
          </w:p>
        </w:tc>
        <w:tc>
          <w:tcPr>
            <w:tcW w:w="709"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1984"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4,56987</w:t>
            </w:r>
          </w:p>
        </w:tc>
      </w:tr>
      <w:tr>
        <w:trPr>
          <w:trHeight w:val="80" w:hRule="atLeast"/>
        </w:trPr>
        <w:tc>
          <w:tcPr>
            <w:tcW w:w="3969" w:type="dxa"/>
            <w:tcBorders/>
            <w:vAlign w:val="bottom"/>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70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vAlign w:val="bottom"/>
          </w:tcPr>
          <w:p>
            <w:pPr>
              <w:pStyle w:val="Normal"/>
              <w:snapToGrid w:val="false"/>
              <w:spacing w:lineRule="auto" w:line="240" w:before="0" w:after="0"/>
              <w:ind w:left="-108" w:righ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4" w:type="dxa"/>
            <w:tcBorders/>
            <w:vAlign w:val="bottom"/>
          </w:tcPr>
          <w:p>
            <w:pPr>
              <w:pStyle w:val="Normal"/>
              <w:spacing w:lineRule="auto" w:line="240" w:before="0" w:after="0"/>
              <w:ind w:left="-108" w:right="-108"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35166,93192</w:t>
            </w:r>
          </w:p>
        </w:tc>
      </w:tr>
    </w:tbl>
    <w:p>
      <w:pPr>
        <w:pStyle w:val="Normal"/>
        <w:jc w:val="center"/>
        <w:rPr>
          <w:sz w:val="28"/>
          <w:szCs w:val="28"/>
        </w:rPr>
      </w:pPr>
      <w:r>
        <w:rPr>
          <w:sz w:val="28"/>
          <w:szCs w:val="28"/>
        </w:rPr>
      </w:r>
    </w:p>
    <w:p>
      <w:pPr>
        <w:pStyle w:val="Normal"/>
        <w:spacing w:before="0" w:after="200"/>
        <w:jc w:val="center"/>
        <w:rPr>
          <w:sz w:val="28"/>
          <w:szCs w:val="28"/>
        </w:rPr>
      </w:pPr>
      <w:r>
        <w:rPr>
          <w:sz w:val="28"/>
          <w:szCs w:val="28"/>
        </w:rPr>
        <w:t>_______________</w:t>
      </w:r>
    </w:p>
    <w:sectPr>
      <w:headerReference w:type="default" r:id="rId2"/>
      <w:headerReference w:type="first" r:id="rId3"/>
      <w:type w:val="nextPage"/>
      <w:pgSz w:w="11906" w:h="16838"/>
      <w:pgMar w:left="454" w:right="284"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30:00Z</dcterms:created>
  <dc:creator>budget-3</dc:creator>
  <dc:description/>
  <cp:keywords/>
  <dc:language>en-US</dc:language>
  <cp:lastModifiedBy>paramonova</cp:lastModifiedBy>
  <cp:lastPrinted>2012-04-26T15:25:00Z</cp:lastPrinted>
  <dcterms:modified xsi:type="dcterms:W3CDTF">2012-04-26T11:25:00Z</dcterms:modified>
  <cp:revision>16</cp:revision>
  <dc:subject/>
  <dc:title>ПРИЛОЖЕНИЕ 3</dc:title>
</cp:coreProperties>
</file>